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6» апре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62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34524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автомобильных ши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Mangal" w:ascii="Times New Roman" w:hAnsi="Times New Roman"/>
                <w:sz w:val="24"/>
                <w:szCs w:val="24"/>
                <w:lang w:eastAsia="zh-CN" w:bidi="hi-IN"/>
              </w:rPr>
              <w:t xml:space="preserve">Поставщик обязуется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 w:bidi="hi-IN"/>
              </w:rPr>
              <w:t xml:space="preserve">по Заявкам Покупателя (по форме согласно Приложения № 1) поставлять </w:t>
            </w:r>
            <w:bookmarkStart w:id="0" w:name="_GoBack"/>
            <w:bookmarkEnd w:id="0"/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 w:bidi="hi-IN"/>
              </w:rPr>
              <w:t>автомобильные шины исходя из Перечня и по фиксированным единичным расценкам согласно Приложения № 3 к договору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,</w:t>
            </w:r>
            <w:r>
              <w:rPr>
                <w:lang w:bidi="zxx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Белоглинская, 4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>Стоимость товара устанавливается в Российских рублях и не может превышать 1 200 000 (один миллион двести тысяч рублей) 00 копеек, в том числе НДС – 20%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5.32.11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5.32.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4-21T14:20:00Z</cp:lastPrinted>
  <dcterms:modified xsi:type="dcterms:W3CDTF">2022-04-26T09:47:00Z</dcterms:modified>
  <cp:revision>301</cp:revision>
  <dc:subject/>
  <dc:title/>
</cp:coreProperties>
</file>