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</w:t>
            </w:r>
            <w:r>
              <w:rPr/>
              <w:t>322113452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эмали и расходных материалов для лакокрасочных работ и шиномонтаж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щик обязуется по Заявкам (Приложение № 1) Покупателя </w:t>
            </w:r>
            <w:bookmarkStart w:id="0" w:name="_Hlk1555281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лять автоэмали и расходные материалы для лакокрасочных работ и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номонтажа указанные в Перечне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тоимость Товара за период действия договора не должна превышать </w:t>
            </w:r>
            <w:r>
              <w:rPr>
                <w:b/>
              </w:rPr>
              <w:t>350 000 (триста пятьдесят тысяч) рублей, в т. ч. НДС 20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.52.20.00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.91.11.19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.30.2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.32.30.39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.52.10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52.2</w:t>
            </w:r>
          </w:p>
          <w:p>
            <w:pPr>
              <w:pStyle w:val="Standard"/>
              <w:jc w:val="left"/>
              <w:rPr/>
            </w:pPr>
            <w:r>
              <w:rPr/>
              <w:t>23.91</w:t>
            </w:r>
          </w:p>
          <w:p>
            <w:pPr>
              <w:pStyle w:val="Standard"/>
              <w:jc w:val="left"/>
              <w:rPr/>
            </w:pPr>
            <w:r>
              <w:rPr/>
              <w:t>20.30.2</w:t>
            </w:r>
          </w:p>
          <w:p>
            <w:pPr>
              <w:pStyle w:val="Standard"/>
              <w:jc w:val="left"/>
              <w:rPr/>
            </w:pPr>
            <w:r>
              <w:rPr/>
              <w:t>29.32.3</w:t>
            </w:r>
          </w:p>
          <w:p>
            <w:pPr>
              <w:pStyle w:val="Standard"/>
              <w:jc w:val="left"/>
              <w:rPr/>
            </w:pPr>
            <w:r>
              <w:rPr/>
              <w:t>20.5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4-26T09:54:00Z</dcterms:modified>
  <cp:revision>307</cp:revision>
  <dc:subject/>
  <dc:title/>
</cp:coreProperties>
</file>