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461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трансформаторов тока ТОП, ТШП, 3хЗНОЛ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поставка трансформаторов тока и напряжени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производится на складе Покупателя. Доставка Продукции на склад Покупателя осуществляется силами и/или за счет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>2 839 096,80 (два миллиона восемьсот тридцать девять тысяч девяносто шесть) рублей 80 копеек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, в том числе НДС 20% – 473 182,80 (четыреста семьдесят три тысячи сто восемьдесят два) рубля 80 копеек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11.4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1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4-26T12:07:00Z</dcterms:modified>
  <cp:revision>325</cp:revision>
  <dc:subject/>
  <dc:title/>
</cp:coreProperties>
</file>