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г. Саратов                                                                                            «_____» __________  2022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rPr/>
      </w:pPr>
      <w:r>
        <w:rPr>
          <w:b/>
          <w:sz w:val="24"/>
          <w:szCs w:val="24"/>
        </w:rPr>
        <w:t>Общество с ограниченной ответственностью ТК «Энергооборудование»</w:t>
      </w:r>
      <w:r>
        <w:rPr>
          <w:bCs/>
          <w:sz w:val="24"/>
          <w:szCs w:val="24"/>
        </w:rPr>
        <w:t>, именуемое</w:t>
      </w:r>
      <w:r>
        <w:rPr>
          <w:sz w:val="24"/>
          <w:szCs w:val="24"/>
        </w:rPr>
        <w:t xml:space="preserve"> в дальнейшем «Поставщик», в лице Управляющего – индивидуального предпринимателя Возжаева Филиппа Эдуардо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поставка трансформаторов тока и напряжени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5 (тридцати пяти) рабочих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купателя. Доставка Продукции на склад Покупателя осуществляется силами и/или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rFonts w:cs="Tahoma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24.03.2022 г.).</w:t>
      </w:r>
      <w:bookmarkStart w:id="0" w:name="_GoBack"/>
      <w:bookmarkEnd w:id="0"/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</w:t>
      </w:r>
      <w:r>
        <w:rPr>
          <w:bCs/>
          <w:sz w:val="24"/>
          <w:szCs w:val="24"/>
          <w:lang w:bidi="zxx"/>
        </w:rPr>
        <w:t>2 839 096,80 (два миллиона восемьсот тридцать девять тысяч девяносто шесть) рублей 80 копеек</w:t>
      </w:r>
      <w:r>
        <w:rPr>
          <w:sz w:val="24"/>
          <w:szCs w:val="24"/>
          <w:lang w:bidi="zxx"/>
        </w:rPr>
        <w:t>, в том числе НДС 20% – 473 182,80 (четыреста семьдесят три тысячи сто восемьдесят два) рубля 80 копеек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3. Окончательный расчет в размере 50 (пятидесяти) процентов стоимости Продукции, с учетом выплаченного аванса, производится Покупателем не позднее 7 (семи) рабочих дней с даты подписания представителем Покупателя товарной накладной и получения счета-фактуры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и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-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</w:t>
      </w:r>
      <w:r>
        <w:rPr>
          <w:sz w:val="24"/>
          <w:szCs w:val="24"/>
          <w:lang w:bidi="zxx"/>
        </w:rPr>
        <w:t>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Поставщик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ab/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10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ab/>
        <w:t>10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4365"/>
      </w:tblGrid>
      <w:tr>
        <w:trPr/>
        <w:tc>
          <w:tcPr>
            <w:tcW w:w="546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ТК «Энергооборудование»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ЗАО «СПГЭС»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620016, Свердловская область, г. Екатеринбург, ул. Амундсена, д. 107, блок 2, оф. 412/3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р/с 40702810500210007534 в филиале Западно-Сибирский ПАО Банка «ФК Открытие»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 6454006283, КПП 645401001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волжский Банк ПАО Сбербанк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с 30101810465777100812 БИК 047162812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671355210 КПП 667101001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91910469 ОГРН 1116671007430</w:t>
            </w:r>
          </w:p>
        </w:tc>
        <w:tc>
          <w:tcPr>
            <w:tcW w:w="4365" w:type="dxa"/>
            <w:tcBorders/>
          </w:tcPr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 043601607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, ОГРН 1026403349950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bidi="zxx"/>
              </w:rPr>
              <w:t>Управляющий–индивидуальный предприниматель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Возжаев Ф.Э./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/</w:t>
            </w:r>
            <w:r>
              <w:rPr>
                <w:b/>
                <w:bCs/>
                <w:sz w:val="24"/>
                <w:szCs w:val="24"/>
              </w:rPr>
              <w:t>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</w:t>
      </w:r>
      <w:r>
        <w:rPr>
          <w:b/>
          <w:sz w:val="18"/>
          <w:szCs w:val="18"/>
          <w:lang w:bidi="zxx"/>
        </w:rPr>
        <w:t>____ от  « ___ » ________ 2022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36"/>
        <w:gridCol w:w="1761"/>
        <w:gridCol w:w="660"/>
        <w:gridCol w:w="709"/>
        <w:gridCol w:w="1275"/>
        <w:gridCol w:w="6"/>
        <w:gridCol w:w="1622"/>
      </w:tblGrid>
      <w:tr>
        <w:trPr>
          <w:trHeight w:val="11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№ </w:t>
            </w:r>
            <w:r>
              <w:rPr>
                <w:b/>
                <w:sz w:val="22"/>
                <w:szCs w:val="22"/>
                <w:lang w:bidi="zxx"/>
              </w:rPr>
              <w:t>п/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Наименование Това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Страна происхождения Товара, производител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Цена за единицу Товара с НДС, руб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Общая стоимость Товара с НДС, руб.</w:t>
            </w:r>
          </w:p>
        </w:tc>
      </w:tr>
      <w:tr>
        <w:trPr>
          <w:trHeight w:val="6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Трансформатор 3*ЗНОЛ.06-6 У3; 6000/100; 0,5/3; 150/400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bidi="zxx"/>
              </w:rPr>
              <w:t>Россия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ОАО «СЗТТ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63 588,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254 352,00</w:t>
            </w:r>
          </w:p>
        </w:tc>
      </w:tr>
      <w:tr>
        <w:trPr>
          <w:trHeight w:val="6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Трансформатор 3*ЗНОЛ.06-10 У3; 10000/100; 0,5/3; 225/400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Россия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ОАО «СЗТТ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64 651,2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258 604,80</w:t>
            </w:r>
          </w:p>
        </w:tc>
      </w:tr>
      <w:tr>
        <w:trPr>
          <w:trHeight w:val="6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Трансформатор тока ТШП-М-0,66-0,5S-600/5 УЗ 5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Россия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АО «АЭТЗ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 014,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60 840,00</w:t>
            </w:r>
          </w:p>
        </w:tc>
      </w:tr>
      <w:tr>
        <w:trPr>
          <w:trHeight w:val="6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Трансформатор ТОП-0,66-I-5-0,5S-100/5 У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Россия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ОАО «СЗТТ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 980,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594 000,00</w:t>
            </w:r>
          </w:p>
        </w:tc>
      </w:tr>
      <w:tr>
        <w:trPr>
          <w:trHeight w:val="6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Трансформатор ТОП-0,66-I-5-0,5S-150/5 У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Россия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ОАО «СЗТТ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 980,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594 000,00</w:t>
            </w:r>
          </w:p>
        </w:tc>
      </w:tr>
      <w:tr>
        <w:trPr>
          <w:trHeight w:val="6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6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Трансформатор ТОП-0,66-I-5-0,5S-200/5 У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Россия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ОАО «СЗТТ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 980,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891 000,00</w:t>
            </w:r>
          </w:p>
        </w:tc>
      </w:tr>
      <w:tr>
        <w:trPr>
          <w:trHeight w:val="6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7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Трансформатор тока ТОП-М-0,66-0,5S-400/5 УЗ 5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Россия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АО «АЭТЗ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 050,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94 500,00</w:t>
            </w:r>
          </w:p>
        </w:tc>
      </w:tr>
      <w:tr>
        <w:trPr>
          <w:trHeight w:val="6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8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Трансформатор тока ТШП-М-0,66-0,5S-1000/5 УЗ 5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Россия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АО «АЭТЗ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 530,0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91 800,00</w:t>
            </w:r>
          </w:p>
        </w:tc>
      </w:tr>
      <w:tr>
        <w:trPr>
          <w:trHeight w:val="347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Итого (Цена договора), руб.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2 839 096,80</w:t>
            </w:r>
          </w:p>
        </w:tc>
      </w:tr>
      <w:tr>
        <w:trPr>
          <w:trHeight w:val="410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из них НДС 20%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473 182,8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4365"/>
      </w:tblGrid>
      <w:tr>
        <w:trPr/>
        <w:tc>
          <w:tcPr>
            <w:tcW w:w="546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ТК «Энергооборудование»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ЗАО «СПГЭС»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ind w:left="172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Управляющий – индивидуальный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редприниматель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ind w:left="172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Возжаев Ф.Э./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2"/>
                <w:szCs w:val="22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02:00Z</dcterms:created>
  <dc:creator>Татьяна</dc:creator>
  <dc:description/>
  <dc:language>en-US</dc:language>
  <cp:lastModifiedBy>Парамонов Андрей Владимирович</cp:lastModifiedBy>
  <cp:lastPrinted>2022-04-14T16:01:00Z</cp:lastPrinted>
  <dcterms:modified xsi:type="dcterms:W3CDTF">2022-04-14T12:02:00Z</dcterms:modified>
  <cp:revision>2</cp:revision>
  <dc:subject/>
  <dc:title>ДОГОВОР ПОСТАВКИ №</dc:title>
</cp:coreProperties>
</file>