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6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493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агрегатов, узлов и деталей к специализированной техник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уется по Заявкам (Приложение № 1) Покупателя поставлять агрегаты, узлы и детали к специализированной технике, указанной в Приложении № 4 к договору, исходя из Перечня запасных частей (Приложение № 3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,</w:t>
            </w:r>
            <w:r>
              <w:rPr>
                <w:lang w:bidi="zxx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 (п. 1.2.), путем передачи Поставщиком Товара на складе Поставщик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Товара за период действия договора не должна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50 000 (четыреста пятьдесят тысяч) руб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НДС не облагается 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9.32.30.3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9.32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4-21T14:20:00Z</cp:lastPrinted>
  <dcterms:modified xsi:type="dcterms:W3CDTF">2022-04-27T10:10:00Z</dcterms:modified>
  <cp:revision>295</cp:revision>
  <dc:subject/>
  <dc:title/>
</cp:coreProperties>
</file>