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7» апре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66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34939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автомобильных аккумулятор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щик обязуется по Заявкам (Приложение № 1) Покупателя поставлять автомобильные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муляторы исходя из Перечня (Приложение № 3), а Покупатель принимать и оплачивать Товар на условиях и в сроки, предусмотренные Договоро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,</w:t>
            </w:r>
            <w:r>
              <w:rPr>
                <w:lang w:bidi="zxx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ставка Товара производится на условиях, согласованных в соответствующей Спецификации (п. 1.2.), путем передачи Поставщиком Товара на складе Поставщик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тоимость Товара за период действия договора не должна превыша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 000 (пятьсот тысяч) рублей, в том числе НДС 20%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xx" w:bidi="zxx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7.20.23.19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7.20.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22-04-21T14:20:00Z</cp:lastPrinted>
  <dcterms:modified xsi:type="dcterms:W3CDTF">2022-04-27T10:22:00Z</dcterms:modified>
  <cp:revision>295</cp:revision>
  <dc:subject/>
  <dc:title/>
</cp:coreProperties>
</file>