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494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крепежных изделий и метиз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ом поставки по договору является метизная продукция</w:t>
            </w:r>
            <w:r>
              <w:rPr>
                <w:sz w:val="24"/>
                <w:szCs w:val="24"/>
                <w:lang w:bidi="zxx"/>
              </w:rPr>
              <w:t>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Количество, ассортимент и цена, указаны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,</w:t>
            </w:r>
            <w:r>
              <w:rPr>
                <w:lang w:bidi="zxx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(отгрузка) Продукции производится на складе Покупателя по адресу: г. Саратов, ул. Лунная, 43Д. Доставка Продукции на склад Покупателя осуществляется силами и/или за счет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Стоимость Продукции по Договору определена согласно Спецификации (Приложение № 1) и составля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317 8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 xml:space="preserve"> (триста семнадцать тысяч восемьсот сорок) рублей 61 копейка, в том числе НДС-20%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5.94.1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2.23.19.00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5.93.14.119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94</w:t>
            </w:r>
          </w:p>
          <w:p>
            <w:pPr>
              <w:pStyle w:val="Standard"/>
              <w:jc w:val="left"/>
              <w:rPr/>
            </w:pPr>
            <w:r>
              <w:rPr/>
              <w:t>22.23</w:t>
            </w:r>
          </w:p>
          <w:p>
            <w:pPr>
              <w:pStyle w:val="Standard"/>
              <w:jc w:val="left"/>
              <w:rPr/>
            </w:pPr>
            <w:r>
              <w:rPr/>
              <w:t>25.9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4-21T14:20:00Z</cp:lastPrinted>
  <dcterms:modified xsi:type="dcterms:W3CDTF">2022-04-27T10:35:00Z</dcterms:modified>
  <cp:revision>295</cp:revision>
  <dc:subject/>
  <dc:title/>
</cp:coreProperties>
</file>