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ДОГОВОР ПОСТАВКИ   № ______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г. Саратов                                                                               « ______ » ___________ 2022 г.</w:t>
      </w:r>
    </w:p>
    <w:p>
      <w:pPr>
        <w:pStyle w:val="211"/>
        <w:ind w:left="0" w:right="0" w:hanging="0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211"/>
        <w:ind w:left="0" w:right="0" w:hanging="0"/>
        <w:rPr/>
      </w:pPr>
      <w:r>
        <w:rPr>
          <w:b/>
          <w:sz w:val="24"/>
          <w:szCs w:val="24"/>
        </w:rPr>
        <w:t xml:space="preserve">Общество с ограниченной ответственностью «МТК-Поволжье», </w:t>
      </w:r>
      <w:r>
        <w:rPr>
          <w:sz w:val="24"/>
          <w:szCs w:val="24"/>
        </w:rPr>
        <w:t>именуемо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дальнейшем «Поставщик», в лице директора Шатаева К.А, действующего на основании Устава, с одной стороны, и </w:t>
      </w:r>
      <w:r>
        <w:rPr>
          <w:b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>, именуемое в дальнейшем «Покупатель»  в лице первого заместителя генерального директора Стрелина Е.Н., действующего на основании доверенности № 2 от 12 января 2018г.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bidi="zxx"/>
        </w:rPr>
      </w:pPr>
      <w:r>
        <w:rPr>
          <w:b/>
          <w:sz w:val="16"/>
          <w:szCs w:val="16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hanging="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2. Предметом поставки по настоящему договору является метизная продукция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right="-2" w:hanging="0"/>
        <w:rPr/>
      </w:pPr>
      <w:r>
        <w:rPr>
          <w:sz w:val="16"/>
          <w:szCs w:val="16"/>
          <w:lang w:bidi="zxx"/>
        </w:rPr>
        <w:t xml:space="preserve">                                                                                           </w:t>
      </w: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(отгружает) Продукцию в количестве, ассортименте и комплектности, указанных в Спецификации (Приложение № 1).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2.2. Поставка (отгрузка) Продукции осуществляется в течение 10 (десяти) дней с момента оплаты Покупателем счета согласно пункта 4.2. настоящего Договора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2.3. Качество и комплектность Продукции должны соответствовать 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right="-2" w:hanging="0"/>
        <w:jc w:val="both"/>
        <w:rPr/>
      </w:pPr>
      <w:r>
        <w:rPr>
          <w:sz w:val="24"/>
          <w:szCs w:val="24"/>
          <w:lang w:bidi="zxx"/>
        </w:rPr>
        <w:t>2.4. Датой поставки Продукции является дата накладной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2.5. Поставка (отгрузка) Продукции производится на складе Покупателя по адресу: г. Саратов, ул. Лунная, 43Д. Доставка Продукции на склад Покупателя осуществляется силами и/или за счет Поставщика. Поставщик считается исполнившим свое обязательство по поставке с момента передачи Продукции представителю Покупателя на складе Покупателя.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купателя, что подтверждается подписанием соответствующей накладной представителем Покупателя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pacing w:val="-2"/>
          <w:w w:val="102"/>
          <w:sz w:val="24"/>
          <w:szCs w:val="24"/>
          <w:shd w:fill="FFFFFF" w:val="clear"/>
        </w:rPr>
        <w:t>2.10.</w:t>
      </w:r>
      <w:r>
        <w:rPr>
          <w:sz w:val="24"/>
          <w:szCs w:val="24"/>
          <w:lang w:bidi="zxx"/>
        </w:rPr>
        <w:t xml:space="preserve">  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. п. 2.1.15 п.2.1 Р.2 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5/22 от 24.03.2022 года)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                                                   </w:t>
      </w: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4.1. Стоимость Продукции по настоящему Договору определена согласно Спецификации (Приложение № 1)  и составляет </w:t>
      </w:r>
      <w:r>
        <w:rPr>
          <w:bCs/>
          <w:color w:val="000000"/>
          <w:sz w:val="25"/>
          <w:szCs w:val="25"/>
          <w:shd w:fill="FFFFFF" w:val="clear"/>
        </w:rPr>
        <w:t>317 840</w:t>
      </w:r>
      <w:r>
        <w:rPr>
          <w:sz w:val="24"/>
          <w:szCs w:val="24"/>
          <w:lang w:bidi="zxx"/>
        </w:rPr>
        <w:t xml:space="preserve"> (триста семнадцать тысяч восемьсот сорок) рублей 61 копейка, в том числе НДС-20%.</w:t>
      </w:r>
    </w:p>
    <w:p>
      <w:pPr>
        <w:pStyle w:val="P5"/>
        <w:ind w:hanging="0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предварительную оплату в размере 50 (пятидесяти) процентов стоимости Продукции, указанной в пункте 4.1. настоящего Договора, не позднее 7 (семи) рабочих дней с даты получения счета, путем перечисления денежных средств на расчётный счёт Поставщика.</w:t>
      </w:r>
    </w:p>
    <w:p>
      <w:pPr>
        <w:pStyle w:val="P5"/>
        <w:ind w:hanging="0"/>
        <w:rPr>
          <w:rFonts w:ascii="Times New Roman" w:hAnsi="Times New Roman" w:eastAsia="Times New Roman" w:cs="Times New Roman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 xml:space="preserve">4.3. Окончательный расчет в размере 50 (пятидесяти) процентов стоимости Продукции, с учетом выплаченного аванса, производится Покупателем не позднее 7 (семи) рабочих дней с даты подписания представителем Покупателя товарной накладной и получения счета-фактуры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4.4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jc w:val="both"/>
        <w:rPr>
          <w:rFonts w:ascii="Calibri" w:hAnsi="Calibri" w:cs="Calibri"/>
          <w:sz w:val="26"/>
          <w:szCs w:val="26"/>
          <w:lang w:eastAsia="en-US"/>
        </w:rPr>
      </w:pPr>
      <w:r>
        <w:rPr>
          <w:sz w:val="24"/>
          <w:szCs w:val="24"/>
          <w:lang w:bidi="zxx"/>
        </w:rPr>
        <w:t xml:space="preserve">4.5. </w:t>
      </w:r>
      <w:r>
        <w:rPr>
          <w:sz w:val="24"/>
          <w:szCs w:val="24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  <w:r>
        <w:rPr>
          <w:rFonts w:cs="Calibri" w:ascii="Calibri" w:hAnsi="Calibri"/>
          <w:sz w:val="26"/>
          <w:szCs w:val="26"/>
          <w:lang w:eastAsia="en-US"/>
        </w:rPr>
        <w:t xml:space="preserve">   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 xml:space="preserve">                         </w:t>
      </w:r>
    </w:p>
    <w:p>
      <w:pPr>
        <w:pStyle w:val="Normal"/>
        <w:suppressAutoHyphens w:val="false"/>
        <w:ind w:firstLine="708"/>
        <w:jc w:val="both"/>
        <w:rPr>
          <w:rFonts w:ascii="Calibri" w:hAnsi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 xml:space="preserve">                               </w:t>
      </w:r>
      <w:r>
        <w:rPr>
          <w:b/>
          <w:sz w:val="24"/>
          <w:szCs w:val="24"/>
          <w:lang w:bidi="zxx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211"/>
        <w:ind w:left="0" w:right="0" w:hanging="0"/>
        <w:rPr/>
      </w:pPr>
      <w:r>
        <w:rPr>
          <w:sz w:val="24"/>
          <w:szCs w:val="24"/>
          <w:lang w:bidi="zxx"/>
        </w:rPr>
        <w:t xml:space="preserve">5.1. Качество поставляемой Продукции должно соответствовать требованиям соответствующим данному виду продукции  ГОСТ (ТУ).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5.2. В случае обнаружения заводского дефекта Продукции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5.3. В случае обнаружения производственного брака единицы Продукции, который подтверждается Актом, Покупатель обязан предоставить Поставщику Акт ТОРГ-12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4. Поставщик обязуется, по согласованию Сторон: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-   заменить дефектную Продукцию (единицу) на аналогичную продукцию;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- 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5.5. Поставщик обязуется возвратить цену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 п. 5.4. документов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6. Качественная Продукция возврату не подлежит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6.ОТВЕТСТВЕННОСТЬ СТОРОН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Продукции, предусмотренных настоящим Договором и/или приложениями к нему (за   исключением   предоплаты),   Поставщик   вправе предъявить требование об уплате  штрафной неустойки в размере   0,1%   процента  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2. 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 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 месяцев,   Стороны  проводят   переговоры   по   вопросу   продолжения  либо прекращения действия настоящего Договора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/>
      </w:pPr>
      <w:r>
        <w:rPr>
          <w:sz w:val="16"/>
          <w:szCs w:val="16"/>
          <w:lang w:bidi="zxx"/>
        </w:rPr>
        <w:t xml:space="preserve">                                                                            </w:t>
      </w:r>
      <w:r>
        <w:rPr>
          <w:b/>
          <w:sz w:val="24"/>
          <w:szCs w:val="24"/>
          <w:lang w:bidi="zxx"/>
        </w:rPr>
        <w:t xml:space="preserve">8. СРОК ДЕЙСТВИЯ ДОГОВОРА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 Арбитражном суде Саратовской области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10. ПРОЧИЕ ПОЛОЖЕНИЯ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hanging="0"/>
        <w:jc w:val="both"/>
        <w:rPr/>
      </w:pPr>
      <w:r>
        <w:rPr>
          <w:sz w:val="24"/>
          <w:szCs w:val="24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sz w:val="24"/>
                <w:szCs w:val="24"/>
                <w:lang w:bidi="zxx"/>
              </w:rPr>
              <w:t>ООО «МТК-Поволжье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ЗАО «СПГЭС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</w:rPr>
              <w:t>443044, Россия, Самарская обл., г. Самара, поселок Зубчаниновка, ул. Товарная, д.70, литера 4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410017,  г. Саратов, ул.Белоглинская, 40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ИНН  6454006283, КПП 645401001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р/с 40702810656020101710  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р/с 40702810410240005600 </w:t>
            </w:r>
          </w:p>
          <w:p>
            <w:pPr>
              <w:pStyle w:val="Normal"/>
              <w:ind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в ф-л «Центральный» Банка ВТБ (ПАО) </w:t>
            </w:r>
          </w:p>
          <w:p>
            <w:pPr>
              <w:pStyle w:val="Normal"/>
              <w:ind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в г. Москве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Поволжский Банк ПАО Сбербанк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к/</w:t>
            </w:r>
            <w:r>
              <w:rPr>
                <w:sz w:val="24"/>
                <w:szCs w:val="24"/>
                <w:lang w:val="en-US" w:eastAsia="ru-RU" w:bidi="ru-RU"/>
              </w:rPr>
              <w:t>c</w:t>
            </w:r>
            <w:r>
              <w:rPr>
                <w:sz w:val="24"/>
                <w:szCs w:val="24"/>
                <w:lang w:eastAsia="ru-RU" w:bidi="ru-RU"/>
              </w:rPr>
              <w:t xml:space="preserve"> 30101810200000000607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БИК  043601607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 w:bidi="ru-RU"/>
              </w:rPr>
              <w:t>к/с 30101810145250000411, БИК 04452541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ОКПО 03300091, ОГРН 102640334995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ИНН 6319116201, КПП 64514500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ОКПО 78251163, ОГРН 1056319037906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____________________/Шатаев К.А./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 Стрелин Е.Н.</w:t>
            </w:r>
            <w:r>
              <w:rPr>
                <w:b/>
                <w:sz w:val="24"/>
                <w:szCs w:val="24"/>
                <w:lang w:bidi="zxx"/>
              </w:rPr>
              <w:t>/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 xml:space="preserve">                                                    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           № </w:t>
      </w:r>
      <w:r>
        <w:rPr>
          <w:b/>
          <w:sz w:val="18"/>
          <w:szCs w:val="18"/>
          <w:lang w:bidi="zxx"/>
        </w:rPr>
        <w:t>_____    от  « ____» ____ 2022 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ind w:left="720" w:hanging="0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ПРОДУКЦИЮ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53"/>
        <w:gridCol w:w="1111"/>
        <w:gridCol w:w="1165"/>
        <w:gridCol w:w="1141"/>
        <w:gridCol w:w="1150"/>
        <w:gridCol w:w="1150"/>
        <w:gridCol w:w="115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пп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продукт_размер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П</w:t>
            </w: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р</w:t>
            </w:r>
            <w:r>
              <w:rPr>
                <w:rFonts w:cs="Calibri" w:ascii="Calibri" w:hAnsi="Calibri"/>
                <w:color w:val="000000"/>
                <w:lang w:eastAsia="ru-RU"/>
              </w:rPr>
              <w:t>-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ед_из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  <w:lang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колич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  <w:lang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цен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  <w:lang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НДС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  <w:lang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сум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Болты DIN 933 8.8 Zn КНР 12,0 x 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КН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к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2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228,77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953,20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5 719,20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Болты DIN 933 5.8 Zn (П/Р) РМЗ 6,0 x 3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РБ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к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223,33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1 861,10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11 166,60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3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Болты DIN 933 5.8 Zn (П/Р) РМЗ 10х50 S1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РБ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к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2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192,30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801,25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4 807,50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Болты DIN 933 5.8 Zn (П/Р) РФ 6,0 x 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РБ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к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232,55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3 100,64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18 603,84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Болты DIN 933 5.8 Zn (П/Р) РФ 8,0 x 4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РБ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к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210,50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2 105,04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12 630,24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Болты DIN 933 8.8 Zn (П/Р) 8,0 x 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РБ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к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232,32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3 872,00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23 232,00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7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Болты DIN 933 8.8Zn (5 кг) 8,0 x 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РБ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к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240,00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600,00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3 600,00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8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Болты DIN 933 5.8 Zn (5 кг) 6,0 x 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РБ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к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231,02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192,52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1 155,12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Болты DIN 933 5.8 Zn (5 кг) 8,0 x 1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РБ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к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254,92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212,43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1 274,58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1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Болты DIN 933 5.8 Zn (5 кг) 10,0 x 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РБ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к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199,99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166,66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999,96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1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Болты DIN 933 5.8 Zn (5 кг) 10,0 x 4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РБ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к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199,99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333,32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1 999,92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1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Болты DIN 933 5.8 Zn (5 кг) 10,0 x 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РБ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к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199,99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166,66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999,96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13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Болты DIN 933 5.8 Zn (5 кг) 10,0 x 6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РБ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к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199,99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333,32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1 999,92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1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Болты DIN 933 5.8 Zn (5 кг) 12,0 x 6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РБ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к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203,64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169,70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1 018,20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1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Гайки 5915 Zn (5 кг) М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РФ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к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226,79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566,97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3 401,82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1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Гайки 5915 Zn (5 кг) М1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РФ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к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215,29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179,41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1 076,46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17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Гайки DIN 934 6.0 Zn. КНР М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КН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к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204,73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3 412,20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20 473,20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18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Гайки DIN 934 Zn (5 кг) М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КН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к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212,42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177,02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1 062,12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1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Гайки DIN 934 8 Zn (5 кг) М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КН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к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246,16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615,39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3 692,34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2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Шайбы DIN 9021 Zn КНР 6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КН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к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274,27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4 571,20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27 427,20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2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Шайбы DIN 9021 Zn КНР 8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КН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к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279,31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4 655,20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27 931,20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2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Шайбы DIN 9021 Zn КНР 1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КН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к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261,68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4 361,40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26 168,40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23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Шайбы DIN 9021 Zn КНР 14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КН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к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281,68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4 694,60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28 167,60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2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Шайбы пл. DIN 125 Zn (5 кг) 6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КН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к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296,36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493,94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2 963,64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2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Шайбы пл. DIN 125 Zn (5 кг) 8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КН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к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274,22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228,52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1 371,12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2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Шайбы пр. DIN 127 Zn (5 кг) 6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КН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к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420,26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350,22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2 101,32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27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Шайбы пр. DIN 127 Zn (5 кг) 1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КН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к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382,78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956,94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5 741,64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28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Шайбы ув. DIN 9021 Zn (5 кг) 6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КН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к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281,96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234,97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1 409,82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2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Шайбы ув. DIN 9021 Zn (5 кг) 8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КН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к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287,02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239,18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1 435,08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3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Шайбы ув. DIN 9021 Zn (5 кг) 1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КН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к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269,38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897,92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5 387,52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3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Шайбы ув. DIN 9021 Zn (5 кг) 12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КН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к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264,32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660,81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3 964,86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3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Винты DIN 7985 Zn КНР. 5,0 x 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КН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тыс.ш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5,0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1 115,74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932,57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5 595,42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33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Винты DIN 7985 Zn РМЗ 4,0 x 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РБ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тыс.ш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501,61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167,20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1 003,22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3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Винты DIN 7985 Zn ЧП 4,0 x 1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РФ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тыс.ш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408,28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340,23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2 041,38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3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Винты DIN 7985 Zn ЧП 5,0 x 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РФ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тыс.ш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1 050,29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525,14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3 150,86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3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Гвозди 4028 (25 кг) 2,0 x 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РФ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к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2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115,61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481,70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2 890,20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37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Шурупы унив.ж.Zn (КНР) 4,5 х 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КН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тыс.ш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455,24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75,87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455,24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38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Шурупы унив.ж.Zn (КНР) 4,5 х 3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КН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тыс.ш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706,85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117,81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706,85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3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Шурупы унив.ж.Zn (КНР) 5,0 x 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КН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тыс.ш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972,81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648,54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3 891,22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4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Шурупы унив.ж.Zn (КНР) 5,0 x 6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КН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тыс.ш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1 363,47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454,49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2 726,93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4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Шурупы 571 Zn (5 кг) 6,0 x 6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КН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к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304,66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507,76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3 046,56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4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Шурупы 571 Zn (5 кг) 8,0 x 7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КН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к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320,65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267,21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1 603,26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43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Самор. 010 к.ш окс (РМЗ) 3,5 x 3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РБ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тыс.ш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1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385,52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83,53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501,18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4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Самор. 010 к.ш окс (РМЗ) 3,5 x 4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РБ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тыс.ш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442,53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147,51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885,05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4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Самор. 011 п.сф ос.Zn (РМЗ) 4,2 x 1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РБ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тыс.ш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1,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513,75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145,56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873,38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4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Самор. 011 п.сф ос.Zn (РМЗ) 4,2 x 1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РБ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тыс.ш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1,3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487,99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109,80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658,78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47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Самор. 011 п.сф ос.Zn (РМЗ) 4,2 x 2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РБ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тыс.ш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587,73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391,82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2 350,90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48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Самор. 011 п.сф ос.Zn (РМЗ) 4,2 x 3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РБ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тыс.ш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0,8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712,36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100,92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605,51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4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Самор. 011 п.сф ос.Zn (РМЗ) 4,2 x 4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РБ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тыс.ш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1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862,21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158,07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948,43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5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Самор. 012 п.сф св.Zn (РМЗ) 4,2 x 1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РБ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тыс.ш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434,77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289,85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1 739,09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5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Самор. 012 п.сф св.Zn (РМЗ) 4,2 x 2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РБ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тыс.ш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667,39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444,93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2 669,57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5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Самор. 014 п.ц св.Zn (РМЗ) 3,9 х 1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РБ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тыс.ш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13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560,22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1 260,50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7 562,98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53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Дюбель-гвозди Zn (5 кг) 3,7 x 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РФ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к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307,86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256,55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1 539,30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5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Дюбель-гвозди Zn (5 кг) 4,5 x 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РФ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к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274,39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228,66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1 371,96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5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Дюбель-гвозди Zn (5 кг) 4,5 x 6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РФ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к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280,63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233,86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1 403,16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5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Дюбели чапай шипы-усы (РФ) 10,0 x 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РФ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тыс.ш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0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944,38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78,70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472,19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57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Дб.-гв потай (РФ) 6,0 x 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РФ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100 ш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2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97,24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388,94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2 333,66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58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Дюбель универс. "U"/потай 6,0 х 3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РФ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тыс.ш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494,04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82,34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494,04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5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Дюбель универс. "U"/потай 6,0 х 4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РФ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тыс.ш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507,29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84,55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507,29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6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Дюбель универс. "U"/потай 12,0 х 7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РФ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тыс.ш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0,2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1 839,20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76,63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459,80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6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Дюб.-хомут кругл/крепл.кабеля 5-10 (100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РФ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упа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69,50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115,84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695,04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6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Хомут-стяжка Черный (100 шт) 4,0 х 2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РФ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упа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141,43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353,58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2 121,48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63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Болты DIN 933 Zn (1 кг) 6,0 x 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КН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к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296,17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49,36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296,17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6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Болты DIN 933 Zn (1 кг) 6,0 x 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КН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к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235,75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39,29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235,75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6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Болты DIN 933 Zn (1 кг) 6,0 x 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КН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к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232,56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77,52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465,12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6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Болты DIN 933 Zn (1 кг) 6,0 x 3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КН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к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232,56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38,76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232,56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67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Болты DIN 933 Zn (1 кг) 6,0 x 6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КН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к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228,73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76,24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457,46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68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Гайки 5915 Zn (1 кг) М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КН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к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250,87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41,81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250,87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6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Гвозди 4028 кор (1 кг) 2,5 x 6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КН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к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116,20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96,83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580,98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7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Гвозди 4028 кор (1 кг) 3,0 x 8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КН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к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114,36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76,24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457,44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7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Самор. п.сф ос.Zn (1 кг) 4,2 x 1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КН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к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249,84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41,64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249,84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7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Самор. п.сф ос.Zn (1 кг) 4,2 x 1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КН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к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249,84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124,92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749,52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73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Самор. п.сф ос.Zn (1 кг) 4,2 x 2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КН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к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249,84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41,64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249,84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7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Самор. п.сф св.Zn (1 кг) 4,2 x 1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КН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к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249,84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83,28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499,68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7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Самор. п.сф св.Zn (1 кг) 4,2 x 1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КН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к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249,84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249,84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1 499,04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7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Самор. к.ш окс (тыс.шт) 3,5х16 (1000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КН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тыс.ш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285,11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47,52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285,11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77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Самор. к.ш окс (тыс.шт) 3,5х19 (1000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КН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тыс.ш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299,64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49,94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299,64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78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Самор. к.ш окс (тыс.шт) 3,5х64 (250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КН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тыс.ш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745,28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124,21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745,28 </w:t>
            </w:r>
          </w:p>
        </w:tc>
      </w:tr>
    </w:tbl>
    <w:p>
      <w:pPr>
        <w:pStyle w:val="Normal"/>
        <w:jc w:val="right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Итого по договору: 317 840,61</w:t>
      </w:r>
    </w:p>
    <w:p>
      <w:pPr>
        <w:pStyle w:val="Normal"/>
        <w:jc w:val="right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В т.ч. НДС: 52 973,43</w:t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sz w:val="24"/>
                <w:szCs w:val="24"/>
                <w:lang w:bidi="zxx"/>
              </w:rPr>
              <w:t>ООО «МТК-Поволжье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ЗАО «СПГЭС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____________________/Шатаев К.А./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 Стрелин Е.Н.</w:t>
            </w:r>
            <w:r>
              <w:rPr>
                <w:b/>
                <w:sz w:val="24"/>
                <w:szCs w:val="24"/>
                <w:lang w:bidi="zxx"/>
              </w:rPr>
              <w:t>/</w:t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type w:val="nextPage"/>
      <w:pgSz w:w="11906" w:h="16838"/>
      <w:pgMar w:left="1276" w:right="992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7:15:00Z</dcterms:created>
  <dc:creator>Татьяна</dc:creator>
  <dc:description/>
  <dc:language>en-US</dc:language>
  <cp:lastModifiedBy>Парамонов Андрей Владимирович</cp:lastModifiedBy>
  <cp:lastPrinted>2022-04-06T15:21:00Z</cp:lastPrinted>
  <dcterms:modified xsi:type="dcterms:W3CDTF">2022-04-13T07:15:00Z</dcterms:modified>
  <cp:revision>2</cp:revision>
  <dc:subject/>
  <dc:title>ДОГОВОР ПОСТАВКИ №</dc:title>
</cp:coreProperties>
</file>