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526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кабельных стоек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ставщик обязуется поставить, а Покупатель принять и оплатить металлические стойки для кабельного барабана, по наименованию, в количестве и по цене, указанной в Спецификации (Приложение № 1), являющейся неотъемлемой частью договора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оглинская, д. 40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оставляет 230 000 (двести тридцать тысяч) рублей 00 копеек, в том числе с НДС – 20 %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.11.23.119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1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4-28T07:49:00Z</dcterms:modified>
  <cp:revision>343</cp:revision>
  <dc:subject/>
  <dc:title/>
</cp:coreProperties>
</file>