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535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 xml:space="preserve">Виртуальный канал </w:t>
            </w:r>
            <w:r>
              <w:rPr>
                <w:lang w:val="en-US"/>
              </w:rPr>
              <w:t>Ethernet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оказывает Абоненту Услуги, а Абонент обязуется оплачивать данные Услуги в соответствии с условиями Договора, Приложений и Заказов к нему.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contextualSpacing/>
              <w:jc w:val="both"/>
              <w:textAlignment w:val="auto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оставляет 576 000 (Пятьсот семьдесят шесть тысяч) рублей 00 копеек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.10.3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Arial" w:hAnsi="Arial" w:cs="Arial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8T09:57:00Z</dcterms:modified>
  <cp:revision>357</cp:revision>
  <dc:subject/>
  <dc:title/>
</cp:coreProperties>
</file>