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211049725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типа МИРТЕК-32-РУ-SP31-A1R1-230-5-100А-T-RF433/1-G/1-HKMOQ1V3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ж/бетонных опор – 17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деревянных опор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Выправка существующих ж/бетонных опор – 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Демонтаж существующего кабельного вывода АПВб-1-4х70 мм2 от РУ-0,4 кВ ТП-1103 до опоры №1-00/1, общей протяженностью 3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Демонтаж существующего провода СИП-2-3х95 мм2+1х95 мм2 от РУ-0,4 кВ ТП-1103 до опоры №1-00/4, общей протяженностью 1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Демонтаж участков неизолированных проводов 4 АС-35 в 20-ти пролетах, общей протяженностью 740 метров; в 8-ми пролетах, общей протяженностью 290 метров; в 3-х пролетах, общей протяженностью 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Демонтаж неизолированных проводов 2 АС-35 в 8-ми пролетах, общей протяженностью 2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ж/бетонных опор – 29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металлических опор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При реконструкции ВЛИ-0,4 кВ ТП-1103 существующие абоненты – 43 шт., переподключить с направления Л-1 «к Дачному проспекту» на направление Л-2 «1-я Елшанская, 1-я Речная» (по направлению Л-1 «к Дачному проспекту» – 46 абонентов, по направлению Л-2 «1-я Елшанская, 1-я Речная» – 57 абонентов и 1 абонент вновь подключаемы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 Монтаж провода СИП-2-3х95 мм2+1х95 мм2 в направлении Л-1 «к Дачному проспекту» от опоры №1-00/1 до опоры №1-00/29, общей протяженностью 7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 Монтаж провода СИП-2-3х95 мм2+1х95 мм2 в направлении Л-2 «1-я Елшанская, 1-я Речная» от опоры №1-00/1 до опоры №1-01/6, общей протяженностью 61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 Монтаж провода СИП-2-3х70 мм2+1х70 мм2 в направлении Л-2 «1-я Елшанская, 1-я Речная» от опоры №2-01/6 до опоры №2-01/13, общей протяженностью 19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4 Монтаж провода СИП-2-3х50 мм2+1х54,6 мм2 в направлении Л-2 «1-я Елшанская, 1-я Речная» от опоры №1-00/3 до опоры №2-00/14, общей протяженностью 3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 Монтаж двух кабельных выводов АСБл-1-4х120 мм2 от РУ-0,4 кВ ТП-1103 до пунктовой опоры №1-00/1, общей протяженностью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6 Монтаж в РУ-0,4 кВ ТП-1103 (направление Л-1 «к Дачному проспекту») плавких предохранителей ПН-2 250А с уставкой 80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7 Монтаж в РУ-0,4 кВ ТП-1103 (направление Л-2 «1-я Елшанская, 1-я Речная») плавких предохранителей ПН-2 250А с уставкой 10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8 При монтаже двух направлений Л-1 «к Дачному проспекту» и Л-2 «1-я Елшанская, 1-я Речная» ВЛИ-0,4 кВ ТП-1103 выполнить замену вводов в жилые дома потребителей проводом СИП-4-2х16 мм2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9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0 Монтаж на опоре №2-01/13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-0,4 кВ ТП-110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№1-01/11 ТП-1103 до границы земельного участка по адресу: г. Саратов, СТ «Дружба-54», остановка «9-я Дачная», уч. 3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ТП-1103 до пунктовой опоры ВЛИ-0,4 к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326 888 (Три миллиона триста двадцать шесть тысяч восемьсот восемьдесят восемь) рублей 40 коп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1-20T06:19:00Z</dcterms:modified>
  <cp:revision>313</cp:revision>
  <dc:subject/>
  <dc:title/>
</cp:coreProperties>
</file>