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07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20» янва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720" w:hanging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ж/бетонных опор – 17 шт.;</w:t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еревянных опор – 2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720" w:hanging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равка существующих ж/бетонных опор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кабельного вывода АПВб-1-4х70 мм2 от РУ-0,4 кВ ТП-1103 до опоры №1-00/1, общей протяженностью 35 ме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 СИП-2-3х95 мм2+1х95 мм2 от РУ-0,4 кВ ТП-1103 до опоры №1-00/4, общей протяженностью 105 ме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участков неизолированных проводов 4 АС-35 в 20-ти пролетах, общей протяженностью 740 метров; в 8-ми пролетах, общей протяженностью 290 метров; в 3-х пролетах, общей протяженностью 65 метров;</w:t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ых проводов 2 АС-35 в 8-ми пролетах, общей протяженностью 225 метров;</w:t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9 шт.;</w:t>
      </w:r>
    </w:p>
    <w:p>
      <w:pPr>
        <w:pStyle w:val="Normal"/>
        <w:numPr>
          <w:ilvl w:val="0"/>
          <w:numId w:val="3"/>
        </w:numPr>
        <w:shd w:fill="FFFFFF" w:val="clear"/>
        <w:ind w:left="567" w:hanging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 – 6 шт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 реконструкции ВЛИ-0,4 кВ ТП-1103 существующие абоненты – 43 шт., переподключить с направления Л-1 «к Дачному проспекту» на направление Л-2 «1-я Елшанская, 1-я Речная» (по направлению Л-1 «к Дачному проспекту» – 46 абонентов, по направлению Л-2 «1-я Елшанская, 1-я Речная» – 57 абонентов и 1 абонент вновь подключаемы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95 мм2+1х95 мм2 в направлении Л-1 «к Дачному проспекту» от опоры №1-00/1 до опоры №1-00/29, общей протяженностью 780 ме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95 мм2+1х95 мм2 в направлении Л-2 «1-я Елшанская, 1-я Речная» от опоры №1-00/1 до опоры №1-01/6, общей протяженностью 610 ме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70 мм2+1х70 мм2 в направлении Л-2 «1-я Елшанская, 1-я Речная» от опоры №2-01/6 до опоры №2-01/13, общей протяженностью 195 ме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50 мм2+1х54,6 мм2 в направлении Л-2 «1-я Елшанская, 1-я Речная» от опоры №1-00/3 до опоры №2-00/14, общей протяженностью 320 ме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кабельных выводов АСБл-1-4х120 мм2 от РУ-0,4 кВ ТП-1103 до пунктовой опоры №1-00/1, общей протяженностью 80 мет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103 (направление Л-1 «к Дачному проспекту») плавких предохранителей ПН-2 250А с уставкой 80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1103 (направление Л-2 «1-я Елшанская, 1-я Речная») плавких предохранителей ПН-2 250А с уставкой 100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 монтаже двух направлений Л-1 «к Дачному проспекту» и Л-2 «1-я Елшанская, 1-я Речная» ВЛИ-0,4 кВ ТП-1103 выполнить замену вводов в жилые дома потребителей проводом СИП-4-2х16 мм2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720" w:hanging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монтаж на опоре №2-01/13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616-20-ип от 25.02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 326 888 (Три миллиона триста двадцать шесть тысяч восемьсот восемьдесят восемь) рублей 40 коп., в том числе НДС 20 % - 554 481 (Пятьсот пятьдесят четыре тысячи четыреста восемьдесят один) рубль 4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998 066 (Девятьсот девяносто восемь тысяч шес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66 3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шесть тысяч триста сорок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4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янва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2-20T16:33:00Z</cp:lastPrinted>
  <dcterms:modified xsi:type="dcterms:W3CDTF">2022-01-20T04:32:00Z</dcterms:modified>
  <cp:revision>666</cp:revision>
  <dc:subject/>
  <dc:title>Договор купли-продажи оборудования</dc:title>
</cp:coreProperties>
</file>