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71М от «20» январ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616-20-ип от 25.12.2020 </w:t>
            </w:r>
            <w:r>
              <w:rPr>
                <w:spacing w:val="-2"/>
                <w:w w:val="102"/>
                <w:sz w:val="22"/>
                <w:szCs w:val="22"/>
              </w:rPr>
              <w:t>года. ТУ №9616 от 30.11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-0,4 кВ ТП-1103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ВЛИ-0,4кВ от опоры №1-01/11 ТП-1103 до границы земельного участка по адресу: </w:t>
            </w:r>
            <w:r>
              <w:rPr>
                <w:sz w:val="22"/>
                <w:szCs w:val="22"/>
              </w:rPr>
              <w:t>г. Саратов, СТ «Дружба-54», остановка «9-я Дачная», уч. 3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 кВ от ТП-1103 до пунктовой опоры ВЛИ-0,4 кВ. 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ж/бетонных опор – 17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деревянных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Выправка существующих ж/бетонных опор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Демонтаж существующего кабельного вывода АПВб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103 до опоры №1-00/1, общей протяженностью 3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Демонтаж существующего провода СИП-2-3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103 до опоры №1-00/4, общей протяженностью 1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Демонтаж участков неизолированных проводов 4 АС-35 в 20-ти пролетах, общей протяженностью 740 метров; в 8-ми пролетах, общей протяженностью 290 метров; в 3-х пролетах, общей протяженностью 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Демонтаж неизолированных проводов 2 АС-35 в 8-ми пролетах, общей протяженностью 2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ж/бетонных опор – 29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металлических опор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При реконструкции ВЛИ-0,4 кВ ТП-1103 существующие абоненты – 43 шт., переподключить с направления Л-1 «к Дачному проспекту» на направление Л-2 «1-я Елшанская, 1-я Речная» (по направлению Л-1 «к Дачному проспекту» – 46 абонентов, по направлению Л-2 «1-я Елшанская, 1-я Речная» – 57 абонентов и 1 абонент вновь подключаемы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Монтаж провода СИП-2-3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направлении Л-1 «к Дачному проспекту» от опоры №1-00/1 до опоры №1-00/29, общей протяженностью 7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2 Монтаж провода СИП-2-3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направлении Л-2 «1-я Елшанская, 1-я Речная» от опоры №1-00/1 до опоры №1-01/6, общей протяженностью 6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3 Монтаж провода СИП-2-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направлении Л-2 «1-я Елшанская, 1-я Речная» от опоры №2-01/6 до опоры №2-01/13, общей протяженностью 1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4 Монтаж провода СИП-2-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направлении Л-2 «1-я Елшанская, 1-я Речная» от опоры №1-00/3 до опоры №2-00/14, общей протяженностью 3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5 Монтаж двух кабельных выводо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103 до пунктовой опоры №1-00/1, общей протяженностью 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6 Монтаж в РУ-0,4 кВ ТП-1103 (направление Л-1 «к Дачному проспекту») плавких предохранителей ПН-2 250А с уставкой 8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7 Монтаж в РУ-0,4 кВ ТП-1103 (направление Л-2 «1-я Елшанская, 1-я Речная») плавких предохранителей ПН-2 250А с уставкой 1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8 При монтаже двух направлений Л-1 «к Дачному проспекту» и Л-2 «1-я Елшанская, 1-я Речная» ВЛИ-0,4 кВ ТП-1103 выполнить замену вводов в жилые дома потребителей проводом СИП-4-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9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0 Монтаж на опоре №2-01/13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1.2022 года по 25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Реконструкция ВЛ-0,4 кВ от ТП-1103 в Ленинском районе г. Саратова, ул. 1-я Елшанская, д. 60Б – д. 79, ул. 1-я Речная, д. 122, Дачный проспект, д. 1 – д. 23, 4-й Елшанский проезд, 2. ВЛИ-0,4кВ от опоры №1-01/11 ТП-1103 до границы земельного участка, расположенного по адресу: г. Саратов, СТ «Дружба-54» на 9-й Дачной остановке, уч. 33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6-21-61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1-03-19T11:20:00Z</cp:lastPrinted>
  <dcterms:modified xsi:type="dcterms:W3CDTF">2022-01-20T04:37:00Z</dcterms:modified>
  <cp:revision>28</cp:revision>
  <dc:subject/>
  <dc:title>Приложение № 1</dc:title>
</cp:coreProperties>
</file>