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интеллектуальных ПУ для АСКУУ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 должен быть новым, не использованным повторно, не восстановленным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уется поставить Товар в комплекте с относящейся к нему документацией, в том числе, но не исключительн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документов, подтверждающих соответствие Товара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Свидетельств (Сертификатов) об утверждении типа средств изме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6.06.2008 № 102-ФЗ «Об обеспечении единства измер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6.03.2003 г. № 35 – ФЗ «Об электроэнергетик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19.06.2020 г. № 890 «О порядке предоставления доступа к минимальному набору функций интеллектуальных систем учета электрической энергии (мощности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04.05.2012 г.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ий регламент Таможенного союза «Электромагнитная совместимость технических средств» (далее – ТР ТС 020/20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й регламентом Таможенного союза «О безопасности низковольтного оборудования» (далее – ТР ТС 004/2011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еобходимости использования товарных знаков в описании товара в соответствии с ч.10 ст.4 223-ФЗ, а также возможности указания товарных знаков без слов «или эквивалент» в соответствии с пп а), п. 3 ч. 6.1 ст. 3 223-ФЗ, невозможности исполнения требований постановления Правительства № 201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ая закупка приборов учета осуществляется Заказчиком, как сетевой организацией, в целях обеспечения коммерческого учета электрической энергии (мощности)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5 статьи 3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«Об электроэнергетике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глав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новления Правительства РФ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далее – постановление № 442) «…сетевые организации обеспечивают коммерческий учет электрической энергии (мощности) на розничных рынках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гарантирующему поставщику)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технологического присоединения энергопринимающих устройств (объектов электросетевого хозяйства, объектов по производству электрической энергии (мощности), за исключением установленных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 электроэнергетике» случаев оснащения вводимых в эксплуатацию многоквартирных жилых домов индивидуальными, общими (для коммунальной квартиры) и коллективными (общедомовыми) приборами учета электрической энергии, которые обеспечивают возможность их присоединения к интеллектуальным системам учета электрической энергии (мощности)». Вышеуказанной главой постановления Правительства № 442 от 04.05.2012 г. также установлены сроки установки приборов учета в зависимости от разных ситуаций в течение 6 месяцев, за нарушение которых предусмотрена экономическая ответственность сетевой организации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процесс установки приборов учета является обязательным в силу закона, непрерывным, относится к основному виду деятельности Заказчика. 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ме того, приборы учета должны соответствовать требования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Правительства РФ от 19.06.2020 г. № 890 «О порядке предоставления доступа к минимальному набору функций интеллектуальных систем учета электрической энергии (мощности)»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у Заказчика функционирует система АИИС КУЭ «МИРТ Энергобаланс». При расширении существующей АИИС КУЭ «МИРТ Энергобаланс» необходимо учитывать совместимость вновь устанавливаемых приборов учёта и оборудова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в целях расширения АИИС КУЭ «МИРТ Энергобаланс» применяются приборы учёта МИРТЕК-12-РУ-D1-A1R1-230-5-60A-ST-G/5-P2-HKLMOQ2V3-D, </w:t>
        <w:br/>
        <w:t xml:space="preserve">МИРТЕК-12-РУ-SP3-A1R1-230-5-80A-ST-RF433/1-G/1-P2-НKMOV3-D, МИРТЕК-32-РУ-SP31-A1R1-230-5-100A-T-RF433/1-G/1-P2-HKMOV3-D, МИРТЕК-32-РУ-SP31-A1R1-230-5-100A-T-RF433/1-P2-HKMOV3-D, МИРТЕК-32-РУ-SP31-A1R1-230-5-100A-T-RF433/1-RF2400/3-P2-HKMOV3-D, модуль сбора и передачи данных МИРТ-851 (исп.2). Применение приборов учёта других типов влечёт увеличение расходов на приобретение программного обеспечения в дополнение к существующему, что лишает проведение закупки экономического смысла, приведет к увеличению сроков выполнения обязательств Заказчиком, необходимости расширения информационной платформы для установки и функционирования новых нематериальных ресурсов (программного обеспечения), переобучению персонала работе с новым программным обеспечением. 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Заказчик в документации в соответствии с ч.10 ст.4 223-ФЗ устанавливает иные требования, связанные с определением соответствия поставляемого товара, потребностям заказчика, в виде указания товарного знака закупаемого товара, а также в соответствии с пп а), п. 3 ч. 6.1 ст. 3 223-ФЗ указывает на невозможность поставки эквивалентного товара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этого, ОКПД2 26.51.63.130 попадает под действие постановления Правительства № 2013 от 03.12.2020 г. «О минимальной доле закупок товаров российского происхождения» (далее – постановление № 2013). Вместе с тем, изучение реестров, указанных в п. 2 постановления Правительства № 2013, указывает, что на дату размещения настоящей закупки в реестрах отсутствуют приборы учета, удовлетворяющие всем вышеперечисленным требованиям. Таким образом, Заказчик не может осуществить закупку приборов учета, внесённых в реестры, и тем самым не может исполнить требования постановления Правительства № 2013. Срок ожидания внесения в реестры продукции, удовлетворяющей требованиям законодательства об электроэнергетике не известен, вместе с тем, Заказчик является действующей сетевой организацией и обязан выполнять свои прямые функции, остановка деятельности предприятия ввиду невозможности исполнения требований постановления Правительства № 2013 приведёт к тяжелейшим экономическим и социальным последствия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количестве и начальных (максимальных) ценах за единицу Тов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64"/>
        <w:gridCol w:w="1560"/>
        <w:gridCol w:w="1559"/>
        <w:gridCol w:w="3118"/>
      </w:tblGrid>
      <w:tr>
        <w:trPr>
          <w:trHeight w:val="65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личество Тов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чальная (максимальная) цена за единицу Товара, руб. с НДС </w:t>
            </w:r>
          </w:p>
        </w:tc>
      </w:tr>
      <w:tr>
        <w:trPr>
          <w:trHeight w:val="2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Счетчик электрической энергии однофазный 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МИРТЕК-12-РУ-D1-A1R1-230-5-60A-SТ-G/5-Р2-HKLMOQ2V3-D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 539,00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Счетчик электрической энергии однофазный 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МИРТЕК-12-РУ-SP3-A1R1-230-5-80A-ST-RF433/1-G/1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2-HKMOV3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(с модулем отображения информации МИРТ-830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 694,00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Счетчик электрической энергии трёхфазный 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МИРТЕК-32-РУ-SP31-A1R1-230-5-100A-Т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433/1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/1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2-НKMOV3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(с модулем отображения информации МИРТ-830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 737,00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Счетчик электрической энергии трёхфазный 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МИРТЕК-32-РУ-SP31-A1R1-230-5-100A-Т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433/1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2-НKMOV3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(с модулем отображения информации МИРТ-830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 476,00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четчик электрической энергии трёхфазный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 xml:space="preserve"> МИРТЕК-32-РУ-SP31-A1R1-230-5-100A-Т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433/1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2400/3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2-НKMOV3-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(без модуля отображения информации МИРТ-830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 078,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днофазный счётчик с </w:t>
      </w:r>
      <w:r>
        <w:rPr>
          <w:rFonts w:cs="Times New Roman" w:ascii="Times New Roman" w:hAnsi="Times New Roman"/>
          <w:b/>
          <w:sz w:val="24"/>
          <w:lang w:val="en-US"/>
        </w:rPr>
        <w:t>GSM</w:t>
      </w:r>
      <w:r>
        <w:rPr>
          <w:rFonts w:cs="Times New Roman" w:ascii="Times New Roman" w:hAnsi="Times New Roman"/>
          <w:b/>
          <w:sz w:val="24"/>
        </w:rPr>
        <w:t xml:space="preserve">-модемом, установка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DIN</w:t>
      </w:r>
      <w:r>
        <w:rPr>
          <w:rFonts w:cs="Times New Roman" w:ascii="Times New Roman" w:hAnsi="Times New Roman"/>
          <w:b/>
          <w:color w:val="000000"/>
          <w:sz w:val="24"/>
        </w:rPr>
        <w:t>-рейку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487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етчик МИРТЕК-12-РУ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30-5-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5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KLMO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становк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йку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шт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 об утверждении типа средств измерений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орпуса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плени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ку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 (ВхШхГ)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х90х6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напряжения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ок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60) 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ток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 м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±7,5 Гц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точности по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819.21-2012-активная энергия-1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819.23-2012-реактивная энергия-1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ключения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азная 2-х проводна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тока в нулевом проводе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учитывает энергию при наличии тока в одной или двух цепях ток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ем учет ведется по той цепи, где потребление больше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измерений по времени: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ев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ческом режиме, возможно, задать режимы работыреле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вышению потребляемой мощности (при превышении потребляемоймощности, прописанной в договоре с электрическими сетями, произойдет отключение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напряжению (отключение и включение реле происходит при достижении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пытке несанкционированного доступа, вскрытие клеммной крышки,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иметь защиту от воздействия магнитных полей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оздействии постоянных и переменных магнитных полей с напряженностью поля свыше 150 мТл (пиковое значение)происходит соответствующая запись в журнале событий о дате и времени начала иокончания воздейств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а обмена DLMS/COSEM/СПОДЭС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опорт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дуль с передачей данных в стандар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B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ависимости от настроек модул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ий выбор стандарта сотовой связ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м режимом работы будет се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если се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доступна, то счетчик будет работать в сети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SM/GPRS-модули должны иметь возможность работать в режиме клиентаили сервера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SM/GPRS-модули должны иметь возможность установки двух SIM-кар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дключения внешней антенн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обмена по интерфейсу любого типа  не менее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счётчиков от 1 до 65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000 часов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электрической энергии должны иметь возможность интеграции в систему АИИС КУЭ «МИРТ Энергобаланс». («прямой» опрос прибора учета ПО RadioAccess-3)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 xml:space="preserve">Однофазный счётчик с </w:t>
      </w:r>
      <w:r>
        <w:rPr>
          <w:rFonts w:cs="Times New Roman" w:ascii="Times New Roman" w:hAnsi="Times New Roman"/>
          <w:b/>
          <w:sz w:val="24"/>
          <w:lang w:val="en-US"/>
        </w:rPr>
        <w:t>GSM</w:t>
      </w:r>
      <w:r>
        <w:rPr>
          <w:rFonts w:cs="Times New Roman" w:ascii="Times New Roman" w:hAnsi="Times New Roman"/>
          <w:b/>
          <w:sz w:val="24"/>
        </w:rPr>
        <w:t>-модемом, установка на опору ВЛ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484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ётчик МИРТЕК-12-РУ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30-5-8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/1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1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M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без модуля отображения информации)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шт.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и должны соответствовать требованиям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 об утверждении типа средств измерений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напряже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оки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80) А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ц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точности по ГОСТ Р 5242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ключе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азная 2-х проводна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измерений по времени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ев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00663626"/>
            <w:bookmarkStart w:id="1" w:name="_Hlk100663604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ческом режиме, возможно, задать режимы работы рел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00663652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лжен иметь защиту от воздействия магнитных полей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опорт (расположен под пломбируемой клемной крышкой), Радио 433МГц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RS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обмена по интерфейсу любого типа  не мене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00663683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а обмена DLMS/COSEM/СПОДЭС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счётчиков от 1 до 6553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0000 часов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«прямой» опрос прибора учета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)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 xml:space="preserve">Трёхфазный счётчик с </w:t>
      </w:r>
      <w:r>
        <w:rPr>
          <w:rFonts w:cs="Times New Roman" w:ascii="Times New Roman" w:hAnsi="Times New Roman"/>
          <w:b/>
          <w:sz w:val="24"/>
          <w:lang w:val="en-US"/>
        </w:rPr>
        <w:t>GSM</w:t>
      </w:r>
      <w:r>
        <w:rPr>
          <w:rFonts w:cs="Times New Roman" w:ascii="Times New Roman" w:hAnsi="Times New Roman"/>
          <w:b/>
          <w:sz w:val="24"/>
        </w:rPr>
        <w:t>-модемом, установка на опору ВЛ.</w:t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483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МИРТЕК-32-РУ-SP31-A1R1-230-5-100A-T-RF433/1-G/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HKMOV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 модуля отображения информации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 шт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и должны соответствовать требованиям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 об утверждении типа средств измерени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напряж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ок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00) 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ц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точности по ГОСТ Р 5242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ключ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фазная 4-х проводна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направления учёт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измерений по времени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ческом режиме, возможно, задать режимы работы рел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потребления и мощнос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100663738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Должен иметь защиту от воздействия магнитных полей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опорт (расположен под пломбируемой клеммной крышкой), Радио 433МГц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RS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а обмена «СПОДЭС»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обмена по интерфейсу любого типа  не мене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а обмена DLMS/COSEM/СПОДЭС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счётчиков от 1 до 6553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имеют оптическое испытательное выходное устройство по ГОСТ 31818.11-2012. либо аналог для поверки счетчико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аппаратной блокировки срабатывания встроенного реле управления нагрузко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щиты от воздействия магнитных полей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0000 часо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)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 xml:space="preserve">Трёхфазный счётчик с </w:t>
      </w:r>
      <w:r>
        <w:rPr>
          <w:rFonts w:cs="Times New Roman" w:ascii="Times New Roman" w:hAnsi="Times New Roman"/>
          <w:b/>
          <w:sz w:val="24"/>
          <w:lang w:val="en-US"/>
        </w:rPr>
        <w:t>RF</w:t>
      </w:r>
      <w:r>
        <w:rPr>
          <w:rFonts w:cs="Times New Roman" w:ascii="Times New Roman" w:hAnsi="Times New Roman"/>
          <w:b/>
          <w:sz w:val="24"/>
        </w:rPr>
        <w:t>433-модемом, установка на опору ВЛ.</w:t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483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ётчик МИРТЕК-32-РУ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30-5-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/1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KM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без модуля отображения информации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 шт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и должны соответствовать требованиям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 об утверждении типа средств измерени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напряж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ок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00) 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ц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точности по ГОСТ Р 5242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ключ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фазная 4-х проводна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направления учёт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измерений по времени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Hlk10066383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ческом режиме, возможно, задать режимы работы рел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потребления и мощнос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_Hlk100663860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Должен иметь защиту от воздействия магнитных полей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порт (расположен под пломбируемой клеммной крышкой), Радио 433МГц,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_Hlk10066388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а обмена DLMS/COSEM/СПОДЭС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обмена по интерфейсу любого типа  не мене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счётчиков от 1 до 6553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имеют оптическое испытательное выходное устройство по ГОСТ 31818.11-2012. либо аналог для поверки счетчико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аппаратной блокировки срабатывания встроенного реле управления нагрузко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щиты от воздействия магнитных полей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0000 часо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)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 xml:space="preserve">Трёхфазный счётчик с </w:t>
      </w:r>
      <w:r>
        <w:rPr>
          <w:rFonts w:cs="Times New Roman" w:ascii="Times New Roman" w:hAnsi="Times New Roman"/>
          <w:b/>
          <w:sz w:val="24"/>
          <w:lang w:val="en-US"/>
        </w:rPr>
        <w:t>RF</w:t>
      </w:r>
      <w:r>
        <w:rPr>
          <w:rFonts w:cs="Times New Roman" w:ascii="Times New Roman" w:hAnsi="Times New Roman"/>
          <w:b/>
          <w:sz w:val="24"/>
        </w:rPr>
        <w:t>2400/3-модемом, установка на опору ВЛ.</w:t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483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ётчик МИРТЕК-32-РУ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30-5-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/1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/3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KM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(без модуля отображения) для замены неисправны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 шт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и должны соответствовать требованиям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 об утверждении типа средств измерени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напряж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ок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00) 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частота се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ц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точности по ГОСТ Р 5242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ключ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фазная 4-х проводна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яемая встроенными модулями связ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лее 3 В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 обеспечивает учёт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направления учёт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измерений по времени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нергонезависимых часов и календаря, обеспечивающих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лы основной абсолютной погрешности хода часо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с/су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ческом режиме, возможно, задать режимы работы рел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вух тарифных расписани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потребления и мощнос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иметь защиту от воздействия магнитных полей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ения и отключения питания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порт (расположен под пломбируемой клеммной крышкой), Радио 433МГц, Радио 2400 МГц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igB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а обмена DLMS/COSEM/СПОДЭС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обмена по интерфейсу любого типа  не мене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0 бит/с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счётчиков от 1 до 6553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имеют оптическое испытательное выходное устройство по ГОСТ 31818.11-2012. либо аналог для поверки счетчико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аппаратной блокировки срабатывания встроенного реле управления нагрузко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щиты от воздействия магнитных полей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-40 до +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службы, не менее, лет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работка счётчиков на отказ должна составлят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0000 часо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)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7690&amp;dst=358&amp;field=134&amp;date=19.04.2022" TargetMode="External"/><Relationship Id="rId3" Type="http://schemas.openxmlformats.org/officeDocument/2006/relationships/hyperlink" Target="https://login.consultant.ru/link/?req=doc&amp;base=LAW&amp;n=387690&amp;date=27.04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01:00Z</dcterms:created>
  <dc:creator>Tukov Igor Vladimirovich</dc:creator>
  <dc:description/>
  <cp:keywords/>
  <dc:language>en-US</dc:language>
  <cp:lastModifiedBy>Сальникова Наталья Александровна</cp:lastModifiedBy>
  <cp:lastPrinted>2020-01-13T20:03:00Z</cp:lastPrinted>
  <dcterms:modified xsi:type="dcterms:W3CDTF">2022-04-29T12:34:00Z</dcterms:modified>
  <cp:revision>89</cp:revision>
  <dc:subject/>
  <dc:title/>
</cp:coreProperties>
</file>