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22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го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1. Поставщик обязуется поставить, а Покупатель принять и оплатить счетчики электрической энергии </w:t>
      </w:r>
      <w:r>
        <w:rPr>
          <w:sz w:val="24"/>
          <w:szCs w:val="24"/>
          <w:lang w:val="ru-RU"/>
        </w:rPr>
        <w:t xml:space="preserve">________________ </w:t>
      </w:r>
      <w:r>
        <w:rPr>
          <w:sz w:val="24"/>
          <w:szCs w:val="24"/>
        </w:rPr>
        <w:t>(далее «Товар»), в полном соответствии с техническими характеристиками Товара (Приложение № 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с Поставщиком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на основании Протокола _____________________________________________________________________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____________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№ 05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/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2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4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202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center"/>
        <w:rPr>
          <w:rFonts w:ascii="Times New Roman" w:hAnsi="Times New Roman" w:eastAsia="Arial" w:cs="Times New Roman"/>
          <w:b/>
          <w:b/>
          <w:bCs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/>
          <w:b/>
          <w:bCs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2.1. Поставщик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Поставщик отгружает товар представителям Покупателя либо транспортной компании (либо иным способом) по адресу: ___________________. </w:t>
      </w:r>
      <w:r>
        <w:rPr>
          <w:i/>
          <w:sz w:val="24"/>
          <w:szCs w:val="24"/>
        </w:rPr>
        <w:t>(условия заполняются в соответствии с заявкой участника закупки, с которым заключается договор по итогам 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pacing w:val="-2"/>
          <w:w w:val="102"/>
          <w:sz w:val="24"/>
          <w:szCs w:val="24"/>
        </w:rPr>
        <w:t>2.3. Отгрузка товара осуществляется в течение 90 (девяноста) календарных дней с даты получения Поставщиком авансового платежа по Договору.</w:t>
      </w:r>
      <w:r>
        <w:rPr/>
        <w:t xml:space="preserve"> </w:t>
      </w:r>
      <w:r>
        <w:rPr>
          <w:rFonts w:eastAsia="Calibri"/>
          <w:spacing w:val="-2"/>
          <w:w w:val="102"/>
          <w:sz w:val="24"/>
          <w:szCs w:val="24"/>
        </w:rPr>
        <w:t xml:space="preserve">Возможна досрочная отгрузка Товара по согласованию с Покупателе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Дата первичной поверки счетчика должна быть не раньше предыдущего квартала с даты поставки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7. Доставка Товара на склад Покупателя осуществляется силами и за счет Покупателя. Поставщик считается исполнившим свое обязательство по поставке с момента передачи Товара представителям Покупателя либо транспортной компании (либо иным способом) по адресу: ___________________. </w:t>
      </w:r>
      <w:r>
        <w:rPr>
          <w:i/>
          <w:sz w:val="24"/>
          <w:szCs w:val="24"/>
        </w:rPr>
        <w:t>(условия заполняются в соответствии с заявкой участника закупки, с которым заключается договор по итогам 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  <w:r>
        <w:rPr>
          <w:i/>
          <w:sz w:val="24"/>
          <w:szCs w:val="24"/>
        </w:rPr>
        <w:t>(условия могут быть изменены в соответствии с заявкой участника закупки, с которым заключается договор по итогам 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редставителям Покупателя либо транспортной компании (либо иным способом) по адресу: ___________________.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что подтверждается подписанием соответствующей накладной представителем Покупателя.</w:t>
      </w:r>
      <w:r>
        <w:rPr>
          <w:i/>
          <w:sz w:val="24"/>
          <w:szCs w:val="24"/>
        </w:rPr>
        <w:t xml:space="preserve"> (условия заполняются в соответствии с заявкой участника закупки, с которым заключается договор по итогам закупк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</w:t>
      </w:r>
      <w:bookmarkStart w:id="0" w:name="_Hlk66451201"/>
      <w:r>
        <w:rPr>
          <w:sz w:val="24"/>
          <w:szCs w:val="24"/>
        </w:rPr>
        <w:t>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сопроводить товар оформленным в соответствии с требованиями действующего на момент поставки законодательства счетом-фактуро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bookmarkEnd w:id="0"/>
      <w:r>
        <w:rPr>
          <w:i/>
          <w:sz w:val="24"/>
          <w:szCs w:val="24"/>
        </w:rPr>
        <w:t>Для лиц, которые освобождены от уплаты НДС пункт 3.1. договора излагается в следующей редакции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оставщик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вщик в течение одного дня с момента подписания документа о приемке Товара передает Покупателю Счет для оплаты Товара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 xml:space="preserve">.2. </w:t>
      </w:r>
      <w:r>
        <w:rPr>
          <w:rFonts w:eastAsia="TimesNewRomanPSMT;Times New Roman"/>
          <w:color w:val="000000"/>
          <w:sz w:val="24"/>
          <w:szCs w:val="24"/>
        </w:rPr>
        <w:t>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вансовый платеж в размере 50 % стоимости договора, указанной в п. 4.1 настоящего договора, в течение 10 (десяти) календарных дней с даты заключения договора;</w:t>
      </w:r>
    </w:p>
    <w:p>
      <w:pPr>
        <w:pStyle w:val="Normal"/>
        <w:jc w:val="both"/>
        <w:rPr/>
      </w:pPr>
      <w:r>
        <w:rPr>
          <w:sz w:val="24"/>
        </w:rPr>
        <w:t>- оплата оставшейся 50% стоимости договора в течение 7 (семи</w:t>
      </w:r>
      <w:bookmarkStart w:id="1" w:name="_GoBack"/>
      <w:bookmarkEnd w:id="1"/>
      <w:r>
        <w:rPr>
          <w:sz w:val="24"/>
        </w:rPr>
        <w:t>) рабочих дней с даты отгрузки Товара</w:t>
      </w:r>
      <w:r>
        <w:rPr>
          <w:sz w:val="24"/>
          <w:szCs w:val="24"/>
          <w:lang w:bidi="zxx"/>
        </w:rPr>
        <w:t xml:space="preserve"> и выставления Счета. В случае несвоевременного предоставления Поставщиком Счета Покупателю, для оплаты Товара, срок оплаты стоимости Товара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3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нарушения Поставщиком обязанности по предоставлению счета-фактуры, указанной в п. 3.1. настоящего договора, Покупатель вправе предъявить Поставщику требование об уплате штрафной неустойки в размере 0,1 % (процента) от стоимости Товара за каждый день просрочки, но не более чем 20 % (процентов) от стоимости Товар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иц, которые освобождены от уплаты НДС, пункт 6.4. договора не применяется, нумерация пунктов 6.5. и 6.6. меняется на 6.4. и 6.5.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3. Настоящий 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</w:t>
      </w:r>
      <w:r>
        <w:rPr>
          <w:sz w:val="24"/>
          <w:szCs w:val="24"/>
        </w:rPr>
        <w:t>законодательством. При этом Стороны обязаны произвести окончательный взаиморасчет по обязательствам настоящего договора: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8.4. Основания для одностороннего расторжения догово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8.4.1. </w:t>
      </w:r>
      <w:r>
        <w:rPr>
          <w:sz w:val="24"/>
          <w:szCs w:val="24"/>
          <w:lang w:eastAsia="ar-SA"/>
        </w:rPr>
        <w:t>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eastAsia="ar-SA"/>
        </w:rPr>
        <w:t>задержки Поставщиком срока поставки Товара по причинам, не зависящим от Покупателя более, чем на 10 дней</w:t>
      </w:r>
      <w:r>
        <w:rPr>
          <w:color w:val="000000"/>
          <w:sz w:val="24"/>
          <w:szCs w:val="24"/>
          <w:lang w:eastAsia="ar-SA"/>
        </w:rPr>
        <w:t xml:space="preserve">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установления не</w:t>
      </w:r>
      <w:r>
        <w:rPr>
          <w:sz w:val="24"/>
          <w:szCs w:val="24"/>
        </w:rPr>
        <w:t xml:space="preserve">соответствия Поставщ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  <w:sz w:val="24"/>
          <w:szCs w:val="24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становление факта наличия у Поставщика </w:t>
      </w:r>
      <w:r>
        <w:rPr>
          <w:sz w:val="24"/>
          <w:szCs w:val="24"/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ставщика, по данным бухгалтерской (финансовой) отчётности за последний отчётный период. Поставщ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, не принято (договор по итогам закупки у единственного поставщика не заключен)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становление факта наличия </w:t>
      </w:r>
      <w:r>
        <w:rPr>
          <w:sz w:val="24"/>
          <w:szCs w:val="24"/>
          <w:shd w:fill="FFFFFF" w:val="clear"/>
        </w:rPr>
        <w:t>у Поставщика - физического лица,</w:t>
      </w:r>
      <w:r>
        <w:rPr>
          <w:sz w:val="24"/>
          <w:szCs w:val="24"/>
        </w:rPr>
        <w:t xml:space="preserve"> зарегистрированного в качестве индивидуального предпринимателя,</w:t>
      </w:r>
      <w:r>
        <w:rPr>
          <w:sz w:val="24"/>
          <w:szCs w:val="24"/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>
          <w:sz w:val="24"/>
          <w:szCs w:val="24"/>
        </w:rPr>
        <w:t xml:space="preserve">непогашенной или неснятой </w:t>
      </w:r>
      <w:r>
        <w:rPr>
          <w:sz w:val="24"/>
          <w:szCs w:val="24"/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Поставщ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ставщ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исключительных прав на результаты интеллектуальной деятельности, если в связи с исполнением договора </w:t>
      </w:r>
      <w:r>
        <w:rPr>
          <w:kern w:val="2"/>
          <w:sz w:val="24"/>
          <w:szCs w:val="24"/>
        </w:rPr>
        <w:t>Покупатель</w:t>
      </w:r>
      <w:r>
        <w:rPr>
          <w:kern w:val="2"/>
          <w:sz w:val="24"/>
          <w:szCs w:val="24"/>
          <w:lang w:val="en-US"/>
        </w:rPr>
        <w:t xml:space="preserve"> приобретает права на такие результаты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прав </w:t>
      </w:r>
      <w:r>
        <w:rPr>
          <w:kern w:val="2"/>
          <w:sz w:val="24"/>
          <w:szCs w:val="24"/>
        </w:rPr>
        <w:t xml:space="preserve">на </w:t>
      </w:r>
      <w:r>
        <w:rPr>
          <w:kern w:val="2"/>
          <w:sz w:val="24"/>
          <w:szCs w:val="24"/>
          <w:lang w:val="en-US"/>
        </w:rPr>
        <w:t>использовани</w:t>
      </w:r>
      <w:r>
        <w:rPr>
          <w:kern w:val="2"/>
          <w:sz w:val="24"/>
          <w:szCs w:val="24"/>
        </w:rPr>
        <w:t>е</w:t>
      </w:r>
      <w:r>
        <w:rPr>
          <w:kern w:val="2"/>
          <w:sz w:val="24"/>
          <w:szCs w:val="24"/>
          <w:lang w:val="en-US"/>
        </w:rPr>
        <w:t xml:space="preserve">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становления факта содержания сведений о Поставщике в реестре недобросовестных поставщиков, предусмотренном Федеральным законом от 18.07.2011 года № 223 – ФЗ «О </w:t>
      </w:r>
      <w:r>
        <w:rPr>
          <w:sz w:val="24"/>
          <w:szCs w:val="24"/>
        </w:rPr>
        <w:t>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2. </w:t>
      </w:r>
      <w:r>
        <w:rPr>
          <w:sz w:val="24"/>
          <w:szCs w:val="24"/>
          <w:lang w:eastAsia="ar-SA"/>
        </w:rPr>
        <w:t>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8.5.</w:t>
      </w:r>
      <w:r>
        <w:rPr>
          <w:sz w:val="24"/>
          <w:szCs w:val="24"/>
        </w:rPr>
        <w:t xml:space="preserve"> Порядок расторжения Договор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5.1. Договор может быть расторгнут Покупателем </w:t>
      </w:r>
      <w:r>
        <w:rPr>
          <w:sz w:val="24"/>
          <w:szCs w:val="24"/>
          <w:lang w:eastAsia="ar-SA"/>
        </w:rPr>
        <w:t xml:space="preserve">(в том числе, но не исключительно) </w:t>
      </w:r>
      <w:r>
        <w:rPr>
          <w:sz w:val="24"/>
          <w:szCs w:val="24"/>
        </w:rPr>
        <w:t>в случаях, предусмотренных подпунктом 8.4.1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</w:rPr>
        <w:t xml:space="preserve">8.5.4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sz w:val="24"/>
          <w:szCs w:val="24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_2022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нтеллектуальных ПУ для АСКУУ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алее – Това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 должен быть новым, не использованным повторно, не восстановленны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Копии Свидетельств (Сертификатов) об утверждении типа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6.2008 № 102-ФЗ «Об обеспечении единства измер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3.2003 г. № 35 – ФЗ «Об электроэнергетик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9.06.2020 г. № 890 «О порядке предоставления доступа к минимальному набору функций интеллектуальных систем учета электрической энергии (мощности)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04.05.2012 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регламент Таможенного союза «Электромагнитная совместимость технических средств» (далее – ТР ТС 020/2011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регламентом Таможенного союза «О безопасности низковольтного оборудования» (далее – ТР ТС 004/201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оличестве и начальных (максимальных) ценах за единицу Това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64"/>
        <w:gridCol w:w="1560"/>
        <w:gridCol w:w="1559"/>
        <w:gridCol w:w="3118"/>
      </w:tblGrid>
      <w:tr>
        <w:trPr>
          <w:trHeight w:val="6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оличество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Начальная (максимальная) цена за единицу Товара, руб. с НДС </w:t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D1-A1R1-230-5-60A-SТ-G/5-Р2-HKLMOQ2V3-D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SP3-A1R1-230-5-80A-ST-RF433/1-G/1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H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с модулем отображения информации МИРТ-830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четчик электрической энергии трёхфазный </w:t>
            </w:r>
            <w:r>
              <w:rPr>
                <w:b/>
                <w:color w:val="000000"/>
              </w:rPr>
              <w:t>МИРТЕК-32-РУ-SP31-A1R1-230-5-100A-Т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433/1-</w:t>
            </w:r>
            <w:r>
              <w:rPr>
                <w:b/>
                <w:color w:val="000000"/>
                <w:lang w:val="en-US"/>
              </w:rPr>
              <w:t>G</w:t>
            </w:r>
            <w:r>
              <w:rPr>
                <w:b/>
                <w:color w:val="000000"/>
              </w:rPr>
              <w:t>/1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Н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с модулем отображения информации МИРТ-83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четчик электрической энергии трёхфазный </w:t>
            </w:r>
            <w:r>
              <w:rPr>
                <w:b/>
                <w:color w:val="000000"/>
              </w:rPr>
              <w:t>МИРТЕК-32-РУ-SP31-A1R1-230-5-100A-Т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433/1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Н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с модулем отображения информации МИРТ-83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четчик электрической энергии трёхфазный</w:t>
            </w:r>
            <w:r>
              <w:rPr>
                <w:b/>
                <w:color w:val="000000"/>
              </w:rPr>
              <w:t xml:space="preserve"> МИРТЕК-32-РУ-SP31-A1R1-230-5-100A-Т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433/1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2400/3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Н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без модуля отображения информации МИРТ-83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5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днофазный счётчик с </w:t>
      </w:r>
      <w:r>
        <w:rPr>
          <w:b/>
          <w:lang w:val="en-US"/>
        </w:rPr>
        <w:t>GSM</w:t>
      </w:r>
      <w:r>
        <w:rPr>
          <w:b/>
        </w:rPr>
        <w:t xml:space="preserve">-модемом, установка </w:t>
      </w:r>
      <w:r>
        <w:rPr>
          <w:b/>
          <w:color w:val="000000"/>
        </w:rPr>
        <w:t xml:space="preserve">на </w:t>
      </w:r>
      <w:r>
        <w:rPr>
          <w:b/>
          <w:color w:val="000000"/>
          <w:lang w:val="en-US"/>
        </w:rPr>
        <w:t>DIN</w:t>
      </w:r>
      <w:r>
        <w:rPr>
          <w:b/>
          <w:color w:val="000000"/>
        </w:rPr>
        <w:t>-рей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187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МИРТЕК-12-РУ-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1-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1-230-5-60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ST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</w:rPr>
              <w:t>/5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en-US"/>
              </w:rPr>
              <w:t>HKLMOQ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(установка на </w:t>
            </w:r>
            <w:r>
              <w:rPr>
                <w:color w:val="000000"/>
                <w:sz w:val="24"/>
                <w:szCs w:val="24"/>
                <w:lang w:val="en-US"/>
              </w:rPr>
              <w:t>DIN</w:t>
            </w:r>
            <w:r>
              <w:rPr>
                <w:color w:val="000000"/>
                <w:sz w:val="24"/>
                <w:szCs w:val="24"/>
              </w:rPr>
              <w:t>-рейку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шт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рпус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епление на </w:t>
            </w:r>
            <w:r>
              <w:rPr>
                <w:sz w:val="24"/>
                <w:szCs w:val="24"/>
                <w:lang w:val="en-US"/>
              </w:rPr>
              <w:t>Din-</w:t>
            </w:r>
            <w:r>
              <w:rPr>
                <w:sz w:val="24"/>
                <w:szCs w:val="24"/>
              </w:rPr>
              <w:t>рейку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(ВхШхГ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х90х69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напряж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0</w:t>
            </w:r>
            <w:r>
              <w:rPr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ок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60) 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ый ток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 м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±7,5 Гц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точности по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819.21-2012-активная энергия-1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819.23-2012-реактивная энергия-1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включ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азная 2-х проводна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в нулевом провод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учитывает энергию при наличии тока в одной или двух цепях ток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ем учет ведется по той цепи, где потребление больше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е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втоматическом режиме, возможно, задать режимы работырел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мощности (при превышении потребляемоймощности, прописанной в договоре с электрическими сетями, произойдет отключение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пряжению (отключение и включение реле происходит при достижении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несанкционированного доступа, вскрытие клеммной крышки,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происходит соответствующая запись в журнале событий о дате и времени начала иокончания воздействи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птопорт;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PRS</w:t>
            </w:r>
            <w:r>
              <w:rPr>
                <w:sz w:val="24"/>
                <w:szCs w:val="24"/>
              </w:rPr>
              <w:t xml:space="preserve">-модуль с передачей данных в стандарте </w:t>
            </w:r>
            <w:r>
              <w:rPr>
                <w:sz w:val="24"/>
                <w:szCs w:val="24"/>
                <w:lang w:val="en-US"/>
              </w:rPr>
              <w:t>NBIoT</w:t>
            </w:r>
            <w:r>
              <w:rPr>
                <w:sz w:val="24"/>
                <w:szCs w:val="24"/>
              </w:rPr>
              <w:t xml:space="preserve"> или 2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в зависимости от настроек модул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бор стандарта сотовой связ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м режимом работы будет се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N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ot</w:t>
            </w:r>
            <w:r>
              <w:rPr>
                <w:sz w:val="24"/>
                <w:szCs w:val="24"/>
              </w:rPr>
              <w:t xml:space="preserve">, а если сеть </w:t>
            </w:r>
            <w:r>
              <w:rPr>
                <w:sz w:val="24"/>
                <w:szCs w:val="24"/>
                <w:lang w:val="en-US"/>
              </w:rPr>
              <w:t>N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ot</w:t>
            </w:r>
            <w:r>
              <w:rPr>
                <w:sz w:val="24"/>
                <w:szCs w:val="24"/>
              </w:rPr>
              <w:t xml:space="preserve"> не доступна, то счетчик будет работать в сети 2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/GPRS-модули должны иметь возможность работать в режиме клиентаили серве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/GPRS-модули должны иметь возможность установки двух SIM-карт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дключения внешней антенны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счётчиков от 1 до 6500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0000 часо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3"/>
        </w:numPr>
        <w:rPr/>
      </w:pPr>
      <w:r>
        <w:rPr>
          <w:b/>
        </w:rPr>
        <w:t xml:space="preserve">Однофазный счётчик с </w:t>
      </w:r>
      <w:r>
        <w:rPr>
          <w:b/>
          <w:lang w:val="en-US"/>
        </w:rPr>
        <w:t>GSM</w:t>
      </w:r>
      <w:r>
        <w:rPr>
          <w:b/>
        </w:rPr>
        <w:t>-модемом, установка на опору В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чик МИРТЕК-12-РУ-</w:t>
            </w:r>
            <w:r>
              <w:rPr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1-230-5-80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ST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color w:val="000000"/>
                <w:sz w:val="24"/>
                <w:szCs w:val="24"/>
              </w:rPr>
              <w:t>433/1-</w:t>
            </w: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</w:rPr>
              <w:t>/1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-Н</w:t>
            </w:r>
            <w:r>
              <w:rPr>
                <w:color w:val="000000"/>
                <w:sz w:val="24"/>
                <w:szCs w:val="24"/>
                <w:lang w:val="en-US"/>
              </w:rPr>
              <w:t>KMOV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(без модуля отображения информации)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шт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напряжен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0</w:t>
            </w:r>
            <w:r>
              <w:rPr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ок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80) А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включен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азная 2-х проводная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ев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bookmarkStart w:id="2" w:name="_Hlk100663626"/>
            <w:bookmarkStart w:id="3" w:name="_Hlk100663604"/>
            <w:bookmarkEnd w:id="2"/>
            <w:bookmarkEnd w:id="3"/>
            <w:r>
              <w:rPr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bookmarkStart w:id="4" w:name="_Hlk100663652"/>
            <w:bookmarkEnd w:id="4"/>
            <w:r>
              <w:rPr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порт (расположен под пломбируемой клемной крышкой), Радио 433МГц,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bookmarkStart w:id="5" w:name="_Hlk100663683"/>
            <w:bookmarkEnd w:id="5"/>
            <w:r>
              <w:rPr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4"/>
                <w:szCs w:val="24"/>
              </w:rPr>
              <w:t xml:space="preserve">(«прямой» опрос прибора учетаПО </w:t>
            </w:r>
            <w:r>
              <w:rPr>
                <w:i/>
                <w:sz w:val="24"/>
                <w:szCs w:val="24"/>
                <w:lang w:val="en-US"/>
              </w:rPr>
              <w:t>RadioAccess</w:t>
            </w:r>
            <w:r>
              <w:rPr>
                <w:i/>
                <w:sz w:val="24"/>
                <w:szCs w:val="24"/>
              </w:rPr>
              <w:t>-3)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3"/>
        </w:numPr>
        <w:rPr/>
      </w:pPr>
      <w:r>
        <w:rPr>
          <w:b/>
        </w:rPr>
        <w:t xml:space="preserve">Трёхфазный счётчик с </w:t>
      </w:r>
      <w:r>
        <w:rPr>
          <w:b/>
          <w:lang w:val="en-US"/>
        </w:rPr>
        <w:t>GSM</w:t>
      </w:r>
      <w:r>
        <w:rPr>
          <w:b/>
        </w:rPr>
        <w:t>-модемом, установка на опору ВЛ.</w:t>
      </w:r>
    </w:p>
    <w:p>
      <w:pPr>
        <w:pStyle w:val="Style25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46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МИРТЕК-32-РУ-SP31-A1R1-230-5-100A-T-RF433/1-G/1-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2-HKMOV3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(без модуля отображения информации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 шт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напряж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ок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00) 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включ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направления учёт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bookmarkStart w:id="6" w:name="_Hlk100663738"/>
            <w:bookmarkEnd w:id="6"/>
            <w:r>
              <w:rPr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порт (расположен под пломбируемой клеммной крышкой), Радио 433МГц,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токола обмена «СПОДЭС»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щиты от воздействия магнитных полей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i/>
                <w:sz w:val="24"/>
                <w:szCs w:val="24"/>
                <w:lang w:val="en-US"/>
              </w:rPr>
              <w:t>RadioAccess</w:t>
            </w:r>
            <w:r>
              <w:rPr>
                <w:i/>
                <w:sz w:val="24"/>
                <w:szCs w:val="24"/>
              </w:rPr>
              <w:t>-3)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3"/>
        </w:numPr>
        <w:rPr/>
      </w:pPr>
      <w:r>
        <w:rPr>
          <w:b/>
        </w:rPr>
        <w:t xml:space="preserve">Трёхфазный счётчик с </w:t>
      </w:r>
      <w:r>
        <w:rPr>
          <w:b/>
          <w:lang w:val="en-US"/>
        </w:rPr>
        <w:t>RF</w:t>
      </w:r>
      <w:r>
        <w:rPr>
          <w:b/>
        </w:rPr>
        <w:t>433-модемом, установка на опору ВЛ.</w:t>
      </w:r>
    </w:p>
    <w:p>
      <w:pPr>
        <w:pStyle w:val="Style25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46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чик МИРТЕК-32-РУ-</w:t>
            </w:r>
            <w:r>
              <w:rPr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color w:val="000000"/>
                <w:sz w:val="24"/>
                <w:szCs w:val="24"/>
              </w:rPr>
              <w:t>31-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1-230-5-100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color w:val="000000"/>
                <w:sz w:val="24"/>
                <w:szCs w:val="24"/>
              </w:rPr>
              <w:t>433/1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en-US"/>
              </w:rPr>
              <w:t>HKMOV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(без модуля отображения информации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 шт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напряж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ок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00) 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включ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направления учёт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bookmarkStart w:id="7" w:name="_Hlk100663836"/>
            <w:bookmarkEnd w:id="7"/>
            <w:r>
              <w:rPr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bookmarkStart w:id="8" w:name="_Hlk100663860"/>
            <w:bookmarkEnd w:id="8"/>
            <w:r>
              <w:rPr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порт (расположен под пломбируемой клеммной крышкой), Радио 433МГц,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bookmarkStart w:id="9" w:name="_Hlk100663886"/>
            <w:bookmarkEnd w:id="9"/>
            <w:r>
              <w:rPr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щиты от воздействия магнитных полей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i/>
                <w:sz w:val="24"/>
                <w:szCs w:val="24"/>
                <w:lang w:val="en-US"/>
              </w:rPr>
              <w:t>RadioAccess</w:t>
            </w:r>
            <w:r>
              <w:rPr>
                <w:i/>
                <w:sz w:val="24"/>
                <w:szCs w:val="24"/>
              </w:rPr>
              <w:t>-3)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3"/>
        </w:numPr>
        <w:rPr/>
      </w:pPr>
      <w:r>
        <w:rPr>
          <w:b/>
        </w:rPr>
        <w:t xml:space="preserve">Трёхфазный счётчик с </w:t>
      </w:r>
      <w:r>
        <w:rPr>
          <w:b/>
          <w:lang w:val="en-US"/>
        </w:rPr>
        <w:t>RF</w:t>
      </w:r>
      <w:r>
        <w:rPr>
          <w:b/>
        </w:rPr>
        <w:t>2400/3-модемом, установка на опору ВЛ.</w:t>
      </w:r>
    </w:p>
    <w:p>
      <w:pPr>
        <w:pStyle w:val="Style25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46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чик МИРТЕК-32-РУ-</w:t>
            </w:r>
            <w:r>
              <w:rPr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color w:val="000000"/>
                <w:sz w:val="24"/>
                <w:szCs w:val="24"/>
              </w:rPr>
              <w:t>31-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1-230-5-100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color w:val="000000"/>
                <w:sz w:val="24"/>
                <w:szCs w:val="24"/>
              </w:rPr>
              <w:t>433/1-</w:t>
            </w:r>
            <w:r>
              <w:rPr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color w:val="000000"/>
                <w:sz w:val="24"/>
                <w:szCs w:val="24"/>
              </w:rPr>
              <w:t>2400/3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en-US"/>
              </w:rPr>
              <w:t>HKMOV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,(без модуля отображения) для замены неисправны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 шт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напряж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ок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00) 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включ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направления учёт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птопорт (расположен под пломбируемой клеммной крышкой), Радио 433МГц, Радио 2400 МГц (</w:t>
            </w:r>
            <w:r>
              <w:rPr>
                <w:sz w:val="24"/>
                <w:szCs w:val="24"/>
                <w:lang w:val="en-US"/>
              </w:rPr>
              <w:t>ZigBee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щиты от воздействия магнитных полей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i/>
                <w:sz w:val="24"/>
                <w:szCs w:val="24"/>
                <w:lang w:val="en-US"/>
              </w:rPr>
              <w:t>RadioAccess</w:t>
            </w:r>
            <w:r>
              <w:rPr>
                <w:i/>
                <w:sz w:val="24"/>
                <w:szCs w:val="24"/>
              </w:rPr>
              <w:t>-3)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24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 к договору поставки</w:t>
      </w:r>
    </w:p>
    <w:p>
      <w:pPr>
        <w:pStyle w:val="Normal"/>
        <w:ind w:firstLine="5245"/>
        <w:jc w:val="right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 2022 года</w:t>
      </w:r>
    </w:p>
    <w:p>
      <w:pPr>
        <w:pStyle w:val="Normal"/>
        <w:ind w:firstLine="6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22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"/>
        <w:gridCol w:w="2631"/>
        <w:gridCol w:w="850"/>
        <w:gridCol w:w="1985"/>
        <w:gridCol w:w="1984"/>
        <w:gridCol w:w="2127"/>
      </w:tblGrid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происхождения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D1-A1R1-230-5-60A-SТ-G/5-Р2-HKLMOQ2V3-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SP3-A1R1-230-5-80A-ST-RF433/1-G/1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H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с модулем отображения информации МИРТ-830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четчик электрической энергии трёхфазный </w:t>
            </w:r>
            <w:r>
              <w:rPr>
                <w:b/>
                <w:color w:val="000000"/>
              </w:rPr>
              <w:t>МИРТЕК-32-РУ-SP31-A1R1-230-5-100A-Т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433/1-</w:t>
            </w:r>
            <w:r>
              <w:rPr>
                <w:b/>
                <w:color w:val="000000"/>
                <w:lang w:val="en-US"/>
              </w:rPr>
              <w:t>G</w:t>
            </w:r>
            <w:r>
              <w:rPr>
                <w:b/>
                <w:color w:val="000000"/>
              </w:rPr>
              <w:t>/1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Н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с модулем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четчик электрической энергии трёхфазный </w:t>
            </w:r>
            <w:r>
              <w:rPr>
                <w:b/>
                <w:color w:val="000000"/>
              </w:rPr>
              <w:t>МИРТЕК-32-РУ-SP31-A1R1-230-5-100A-Т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433/1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Н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с модулем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четчик электрической энергии трёхфазный</w:t>
            </w:r>
            <w:r>
              <w:rPr>
                <w:b/>
                <w:color w:val="000000"/>
              </w:rPr>
              <w:t xml:space="preserve"> МИРТЕК-32-РУ-SP31-A1R1-230-5-100A-Т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433/1-</w:t>
            </w:r>
            <w:r>
              <w:rPr>
                <w:b/>
                <w:color w:val="000000"/>
                <w:lang w:val="en-US"/>
              </w:rPr>
              <w:t>RF</w:t>
            </w:r>
            <w:r>
              <w:rPr>
                <w:b/>
                <w:color w:val="000000"/>
              </w:rPr>
              <w:t>2400/3-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b/>
                <w:color w:val="000000"/>
              </w:rPr>
              <w:t>2-НKMOV3-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без модуля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Название Знак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Сальникова Наталья Александровна</cp:lastModifiedBy>
  <cp:lastPrinted>2016-05-26T08:22:00Z</cp:lastPrinted>
  <dcterms:modified xsi:type="dcterms:W3CDTF">2022-04-29T12:18:00Z</dcterms:modified>
  <cp:revision>143</cp:revision>
  <dc:subject/>
  <dc:title/>
</cp:coreProperties>
</file>