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4 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371190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ТП-800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 Прокладка двух КЛ-0,4кВ от РУ-0,4кВ ТП-800 до ВРУ жилого дома по адресу: г. Саратов, ул. Тверская, д.26, кабелем АПвБШвнг-LS-1-4х95мм2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КЛ-0,4 кВ в жилом доме осуществляется по полу подвал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в РУ-0,4кВ ТП-800 комплекта предохранителей ПН 2-250 с током плавкой вставки 100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703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 Прокладка КЛ-0,4кВ от РУ-0,4кВ ТП-703 I с.ш. до ВРУ (подъезд №1) жилого дома по адресу: г. Саратов, 1-й Магнитный проезд, д.2, кабелем АПвБШвнг-LS-1-4х120мм2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КЛ-0,4кВ от РУ-0,4кВ ТП-703 II с.ш. до ВРУ (подъезд №1) жилого дома по адресу: г. Саратов, 1-й Магнитный проезд, д.2, кабелем АПвБШвнг-LS-1-4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Прокладка КЛ-0,4кВ от ВРУ (подъезд №1) до ВРУ жилого дома (подъезд №2) по адресу: г. Саратов, 1-й Магнитный проезд, д.2, кабелем АПвБШвнг-LS-1-4х7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Прокладка КЛ-0,4 кВ в жилом доме осуществляется по стене и потолку накладными скоб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Монтаж в РУ-0,4кВ ТП-703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ТП-351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 Прокладка двух КЛ-0,4кВ от РУ-0,4кВ ТП-351 до ВРУ жилого дома по адресу: г. Саратов, ул. Ново-Астраханская, д.40, кабелем АПвБШв-1-4х50мм2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проектируемых 2КЛ-0,4 кВ на вводе в здания ТП-351 и жилого дома осуществляется в стальных труб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в РУ-0,4кВ ТП-351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237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 Прокладка КЛ-0,4кВ от РУ-0,4кВ ТП-237 до ВРУ жилого дома по адресу: г. Саратов, Крымский проезд, д.12, кабелем АПвБШв-LS-1-4х95мм2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проектируемой КЛ-0,4 кВ на вводе в жилой дом осуществляется в стальной труб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в РУ-0,4кВ ТП-237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42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 Прокладка КЛ-0,4кВ от РУ-0,4кВ ТП-142 до опоры №1-00/1 ВЛИ-0,4кВ у жилого дома по адресу: г. Саратов, ул. им. А.М.Горького, д.115, кабелем АСБл-1-4х120мм2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Монтаж концевых муфт в РУ-0,4кВ ТП-142 и на опоре №1-00/1 ВЛИ-0,4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в РУ-0,4кВ ТП-142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800 до ВРУ жилого дома по адресу: г. Саратов, ул. Тверская, д.26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703 I с.ш. до ВРУ (подъезд №1) жилого дома по адресу: г. Саратов, 1-й Магнитный проезд, д.2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от РУ-0,4кВ ТП-703 II с.ш. до ВРУ (подъезд №2) жилого дома по адресу: г. Саратов, 1-й Магнитный проезд, д.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от ВРУ (подъезд №1) до ВРУ жилого дома (подъезд №2) по адресу: г. Саратов, 1-й Магнитный проезд, д.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351 до ВРУ жилого дома по адресу: г. Саратов, ул. Ново-Астраханская, д.40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237 до ВРУ жилого дома по адресу: г. Саратов, Крымский проезд, д.1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142 до опоры №1-00/1 ВЛИ-0,4кВ у жилого дома по адресу: г. Саратов, ул. им. А.М. Горького, д.115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944 733 </w:t>
            </w:r>
            <w:r>
              <w:rPr>
                <w:b/>
                <w:spacing w:val="-2"/>
                <w:w w:val="102"/>
              </w:rPr>
              <w:t>(Четыре миллиона девятьсот сорок четыре тысячи семьсот тридцать три) рубля 2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11.05.2022 года с 09:00 до 25.05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11.05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5.05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5-06T11:27:00Z</dcterms:modified>
  <cp:revision>404</cp:revision>
  <dc:subject/>
  <dc:title>ИЗВЕЩЕНИЕ</dc:title>
</cp:coreProperties>
</file>