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реконструкцию КЛ-0,4кВ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РУ-0,4кВ ТП-800 до ВРУ жилого дома по адресу: г. Саратов, ул. Тверская, д.26;</w:t>
      </w:r>
    </w:p>
    <w:p>
      <w:pPr>
        <w:pStyle w:val="Normal"/>
        <w:suppressAutoHyphens w:val="true"/>
        <w:rPr>
          <w:spacing w:val="-2"/>
          <w:w w:val="102"/>
        </w:rPr>
      </w:pPr>
      <w:r>
        <w:rPr>
          <w:spacing w:val="-2"/>
          <w:w w:val="102"/>
        </w:rPr>
        <w:t>- КЛ-0,4кВ от РУ-0,4кВ ТП-703 I с.ш. до ВРУ (подъезд №1) жилого дома по адресу: г. Саратов, 1-й Магнитный проезд, д.2;</w:t>
      </w:r>
    </w:p>
    <w:p>
      <w:pPr>
        <w:pStyle w:val="Normal"/>
        <w:suppressAutoHyphens w:val="true"/>
        <w:rPr>
          <w:spacing w:val="-2"/>
          <w:w w:val="102"/>
        </w:rPr>
      </w:pPr>
      <w:r>
        <w:rPr>
          <w:spacing w:val="-2"/>
          <w:w w:val="102"/>
        </w:rPr>
        <w:t>КЛ-0,4кВ от РУ-0,4кВ ТП-703 II с.ш. до ВРУ (подъезд №2) жилого дома по адресу: г. Саратов, 1-й Магнитный проезд, д.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КЛ-0,4кВ от ВРУ (подъезд №1) до ВРУ жилого дома (подъезд №2) по адресу: г. Саратов, 1-й Магнитный проезд, д.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РУ-0,4кВ ТП-351 до ВРУ жилого дома по адресу: г. Саратов, ул. Ново-Астраханская, д.40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РУ-0,4кВ ТП-237 до ВРУ жилого дома по адресу: г. Саратов, Крымский проезд, д.12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РУ-0,4кВ ТП-142 до опоры №1-00/1 ВЛИ-0,4кВ у жилого дома по адресу: г. Саратов, ул. им. А.М. Горького, д.115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-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5/22 от 24 марта 2022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6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7 (сем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800 до ВРУ жилого дома по адресу: г. Саратов, ул. Тверская, д.26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Прокладка двух КЛ-0,4кВ от РУ-0,4кВ ТП-800 до ВРУ жилого дома по адресу: г. Саратов, ул. Тверская, д.26, кабелем АПвБШвнг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0,4 кВ в жилом доме осуществляется по полу подв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в РУ-0,4кВ ТП-800 комплекта предохранителей ПН 2-250 с током плавкой вставки 1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626-10-21 «Реконструкция 2</w:t>
            </w:r>
            <w:r>
              <w:rPr>
                <w:spacing w:val="-2"/>
                <w:w w:val="102"/>
                <w:sz w:val="20"/>
                <w:szCs w:val="20"/>
              </w:rPr>
              <w:t>КЛ-0,4 кВ от РУ-0,4 кВ ТП-800 до ВРУ жилого дома №26 по адресу: г. Саратов, ул. Тверская (Вынос КЛ-0,4кВ с территории детского сада №179)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2 года по «____»_______________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626-10-21 «Реконструкция 2КЛ-0,4 кВ от РУ-0,4 кВ ТП-800 до ВРУ жилого дома №26 по адресу: г. Саратов, ул. Тверская (Вынос КЛ-0,4кВ с территории детского сада №179)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-0,4кВ ТП-7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до ВРУ (подъезд №1) жилого дома по адресу: г. Саратов, 1-й Магнитный проезд, д.2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КЛ-0,4кВ от РУ-0,4кВ ТП-703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до ВРУ (подъезд №2) жилого дома по адресу: г. Саратов, 1-й Магнитный проезд, д.2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ВРУ (подъезд №1) до ВРУ жилого дома (подъезд №2) по адресу: г. Саратов, 1-й Магнитный проезд, д.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 Прокладка КЛ-0,4кВ от РУ-0,4кВ ТП-7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до ВРУ (подъезд №1) жилого дома по адресу: г. Саратов, 1-й Магнитный проезд, д.2, кабелем АПвБШвнг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 Прокладка КЛ-0,4кВ от РУ-0,4кВ ТП-7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до ВРУ (подъезд №1) жилого дома по адресу: г. Саратов, 1-й Магнитный проезд, д.2, кабелем АПвБШвнг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Прокладка КЛ-0,4кВ от ВРУ (подъезд №1) до ВРУ жилого дома (подъезд №2) по адресу: г. Саратов, 1-й Магнитный проезд, д.2, кабелем АПвБШвнг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Прокладка КЛ-0,4 кВ в жилом доме осуществляется по стене и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в РУ-0,4кВ ТП-703 комплекта предохранителей ПН 2-25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7-21-78-ЭС «2КЛ-0,4кВ от разных секций шин РУ-0,4кВ ТП-703 до ВРУ подъезда №1 дома и ВРУ подъезда №2 дома. КЛ-0,4кВ между ВРУ подъезда №1 дома и ВРУ подъезда №2 дома по адресу: г. Саратов, Кировский район, 1-й Магнитный проезд, д.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2022 года по «_____»_________________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7-21-78-ЭС «2КЛ-0,4кВ от разных секций шин РУ-0,4кВ ТП-703 до ВРУ подъезда №1 дома и ВРУ подъезда №2 дома. КЛ-0,4кВ между ВРУ подъезда №1 дома и ВРУ подъезда №2 дома по адресу: г. Саратов, Кировский район, 1-й Магнитный проезд, д.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351 до ВРУ жилого дома по адресу: г. Саратов, ул. Ново-Астраханская, д.4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Прокладка двух КЛ-0,4кВ от РУ-0,4кВ ТП-351 до ВРУ жилого дома по адресу: г. Саратов, ул. Ново-Астраханская, д.40, кабелем АПвБШв-1-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Прокладка проектируемых 2КЛ-0,4 кВ на вводе в здания ТП-351 и жилого дома осуществляется в стальных тру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в РУ-0,4кВ ТП-351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580-05-21 «Реконструкция 2</w:t>
            </w:r>
            <w:r>
              <w:rPr>
                <w:spacing w:val="-2"/>
                <w:w w:val="102"/>
                <w:sz w:val="20"/>
                <w:szCs w:val="20"/>
              </w:rPr>
              <w:t>КЛ-0,4 кВ от РУ-0,4 кВ ТП-351 до ВРУ жилого дома №40 по ул. Ново-Астраханск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2 года по «_____»_________________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580-05-21 «Реконструкция 2КЛ-0,4 кВ от РУ-0,4 кВ ТП-351 до ВРУ жилого дома №40 по ул. Ново-Астраханск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785" w:leader="none"/>
        </w:tabs>
        <w:rPr>
          <w:rFonts w:cs="Arial"/>
          <w:sz w:val="20"/>
          <w:szCs w:val="20"/>
          <w:lang w:val="en-US" w:eastAsia="ru-RU"/>
        </w:rPr>
      </w:pPr>
      <w:r>
        <w:rPr>
          <w:rFonts w:cs="Arial"/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237 до ВРУ жилого дома по адресу: г. Саратов, Крымский проезд, д.1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Прокладка КЛ-0,4кВ от РУ-0,4кВ ТП-237 до ВРУ жилого дома по адресу: г. Саратов, Крымский проезд, д.12, кабелем АПвБШв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S</w:t>
            </w:r>
            <w:r>
              <w:rPr>
                <w:spacing w:val="-2"/>
                <w:w w:val="102"/>
                <w:sz w:val="20"/>
                <w:szCs w:val="20"/>
              </w:rPr>
              <w:t>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Прокладка проектируемой КЛ-0,4 кВ на вводе в жилой дом осуществляется в стальной труб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в РУ-0,4кВ ТП-237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4-21-48 ЭС «Реконструкция кабельной линии 0,4 кВ от РУ-0,4кВ ТП-237 до ВРУ жилого дом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№12 по Крымскому проезду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2 года по «____»________________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4-21-48 ЭС «Реконструкция кабельной линии 0,4 кВ от РУ-0,4кВ ТП-237 до ВРУ жилого дома по №12 по Крымскому проезду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42 до опоры №1-00/1 ВЛИ-0,4кВ у жилого дома по адресу: г. Саратов, ул. им. А.М.Горького, д.11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Прокладка КЛ-0,4кВ от РУ-0,4кВ ТП-142 до опоры №1-00/1 ВЛИ-0,4кВ у жилого дома по адресу: г. Саратов, ул. им. А.М.Горького, д.115, кабелем 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Монтаж концевых муфт в РУ-0,4кВ ТП-142 и на опоре №1-00/1 ВЛИ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в РУ-0,4кВ ТП-142 комплекта предохранителей ПН 2-40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624-10-21 «Реконструкция сети КЛ-0,4кВ от РУ-0,4кВ ТП-142 на опору ВЛИ-0,4кВ (кабельный вывод) у жилого дома</w:t>
            </w:r>
            <w:r>
              <w:rPr>
                <w:spacing w:val="-2"/>
                <w:w w:val="102"/>
                <w:sz w:val="20"/>
                <w:szCs w:val="20"/>
              </w:rPr>
              <w:t xml:space="preserve"> №115 по адресу: г. Саратов, ул. им. А.М. Горького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2022 года по «____»_________________2022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624-10-21 «Реконструкция сети КЛ-0,4кВ от РУ-0,4кВ ТП-142 на опору ВЛИ-0,4кВ (кабельный вывод) у жилого дома №115 по адресу: г. Саратов, ул. им. А.М. Горького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5-06T10:52:00Z</dcterms:modified>
  <cp:revision>124</cp:revision>
  <dc:subject/>
  <dc:title/>
</cp:coreProperties>
</file>