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7377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МИРТЕК-32 230-5-100А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металлической опоры – 1 шт.</w:t>
            </w:r>
          </w:p>
          <w:p>
            <w:pPr>
              <w:pStyle w:val="Standard"/>
              <w:rPr/>
            </w:pPr>
            <w:r>
              <w:rPr/>
              <w:t>2.2 Монтаж железобетонных опор – 13 шт.</w:t>
            </w:r>
          </w:p>
          <w:p>
            <w:pPr>
              <w:pStyle w:val="Standard"/>
              <w:rPr/>
            </w:pPr>
            <w:r>
              <w:rPr/>
              <w:t>2.3 Монтаж деревянной опоры с металлической приставкой – 1 шт.</w:t>
            </w:r>
          </w:p>
          <w:p>
            <w:pPr>
              <w:pStyle w:val="Standard"/>
              <w:rPr/>
            </w:pPr>
            <w:r>
              <w:rPr/>
              <w:t>2.4 Монтаж провода СИП-2-(3х50+1х54,6) мм2 от опоры №1-4/10 до опоры №1-11/4, от опоры №1-11/4 до опоры №1-11/16, от опоры №1-4/10 до опоры №1-4/15, общей протяженностью 260 метров.</w:t>
            </w:r>
          </w:p>
          <w:p>
            <w:pPr>
              <w:pStyle w:val="Standard"/>
              <w:rPr/>
            </w:pPr>
            <w:r>
              <w:rPr/>
              <w:t>2.5 Монтаж провода СИП-2-(3х35+1х54,6) мм2 от опоры №1-4/10 до опоры №1-27/1, от опоры №1-11/2 до опоры №1-24/2, общей протяженностью 93 метра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7 Монтаж прибора учета расхода электроэнергии (трехфазный счетчик типа МИРТЕК-32 230-5-100А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ТП-553 от опоры №1-4/10 до опоры №1-27/1, от опоры №1-4/10 до опоры №1-11/4, от опоры №1-11/4 до опоры №1-11/16, от опоры №1-11/2 до опоры №1-24/2, от опоры №1-4/10 до опоры №1-4/15, проходящей по улицам Соликамская и 4-й Соликамски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026 684 (Один миллион двадцать шесть тысяч шестьсот восемьдесят четыре) рубля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5-11T09:28:00Z</dcterms:modified>
  <cp:revision>330</cp:revision>
  <dc:subject/>
  <dc:title/>
</cp:coreProperties>
</file>