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2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1» ма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 по реконструкции ВЛИ-0,4 кВ ТП-553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металлической опоры – 1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железобетонных опор – 13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720" w:hanging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деревянной опоры с металлической приставкой – 1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720" w:hanging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провода СИП-2-(3х50+1х54,6) мм2 от опоры №1-4/10 до опоры №1-11/4, от опоры №1-11/4 до опоры №1-11/16, от опоры №1-4/10 до опоры №1-4/15, общей протяженностью 260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720" w:hanging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провода СИП-2-(3х35+1х54,6) мм2 от опоры №1-4/10 до опоры №1-27/1, от опоры №1-11/2 до опоры №1-24/2, общей протяженностью 93 ме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720" w:hanging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720" w:hanging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прибора учета расхода электроэнергии (трехфазный счетчик типа МИРТЕК-32 230-5-100А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highlight w:val="yellow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1013-21-ип от 28.12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 026 684 (Один миллион двадцать шесть тысяч шестьсот восемьдесят четыре) рубля 00 коп., в том числе НДС 20 % - 171 114 (Сто семьдесят одна тысяча сто четырнадцать) рублей  0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08 005 (Триста восемь тысяч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1 33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одна тысяча триста тридцать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2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ма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4-25T14:40:00Z</cp:lastPrinted>
  <dcterms:modified xsi:type="dcterms:W3CDTF">2022-05-11T07:12:00Z</dcterms:modified>
  <cp:revision>13</cp:revision>
  <dc:subject/>
  <dc:title>Договор купли-продажи оборудования</dc:title>
</cp:coreProperties>
</file>