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29 М от 11 ма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1013-21-ип от 28.12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1013 от 29.11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101249956"/>
            <w:r>
              <w:rPr>
                <w:spacing w:val="-2"/>
                <w:w w:val="102"/>
                <w:sz w:val="22"/>
                <w:szCs w:val="22"/>
              </w:rPr>
              <w:t xml:space="preserve">ВЛИ-0,4 кВ ТП-553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4/10 до опоры №1-27/1, от опоры №1-4/10 до опоры №1-11/4, от опоры №1-11/4 до опоры №1-11/16, от опоры №1-11/2 до опоры №1-24/2, от опоры №1-4/10 до опоры №1-4/15, проходящей по улицам Соликамская и 4-й Соликамский проезд</w:t>
            </w:r>
            <w:bookmarkEnd w:id="0"/>
            <w:r>
              <w:rPr>
                <w:color w:val="000000"/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МИРТЕК-32 230-5-100А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металлическ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елезобетонных опор – 1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деревянной опоры с металлической приставкой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4/10 до опоры №1-11/4, от опоры №1-11/4 до опоры №1-11/16, от опоры №1-4/10 до опоры №1-4/15, общей протяженностью 2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4/10 до опоры №1-27/1, от опоры №1-11/2 до опоры №1-24/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9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прибора учета расхода электроэнергии (трехфазный счетчик типа МИРТЕК-32 230-5-100А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5.2022 года по 10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Реконструкция ВЛ-0,4кВ ТП-553, проходящей по улицам Соликамская и 4-й Соликамский проезд, в Заводском районе г. Саратова</w:t>
            </w:r>
            <w:r>
              <w:rPr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9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-21-9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4-19T08:43:00Z</cp:lastPrinted>
  <dcterms:modified xsi:type="dcterms:W3CDTF">2022-05-11T06:29:00Z</dcterms:modified>
  <cp:revision>36</cp:revision>
  <dc:subject/>
  <dc:title>Приложение № 1</dc:title>
</cp:coreProperties>
</file>