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738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ети 2КЛ-0,4кВ от разных секций шин РУ-0,4кВ ТП-319 до ВРУ жилого дома (ввод 1, ввод 2) по адресу: г. Саратов, пр. Строителей, д.88, протяженностью ориентировочно 233 метра (ввод 1) и 235 метров (ввод 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ые линии 0,4кВ от ТП-319 до ВРУ жилого дома по адресу: г. Саратов, пр. Строителей, д. 8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5 409 (Двести шестьдесят пять тысяч четыреста девять) рублей 04 копейки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«24» марта 2022 года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5-11T09:35:00Z</dcterms:modified>
  <cp:revision>352</cp:revision>
  <dc:subject/>
  <dc:title/>
</cp:coreProperties>
</file>