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jc w:val="left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54П от «11» ма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по плану Инвестиционной программы объекта ЗАО «СПГЭС»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2 год пункт 3.14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0,4кВ от ТП-319 до ВРУ жилого дома по адресу: г. Саратов, пр. Строителей, д. 88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 сети 2КЛ-0,4кВ от разных секций шин РУ-0,4кВ ТП-319 до ВРУ жилого дома (ввод 1, ввод 2) по адресу: г. Саратов, пр. Строителей, д.88, протяженностью ориентировочно 233 метра (ввод 1) и 235 метров (ввод 2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1» мая 2022 года по «26» августа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хема реконструкции сети 2КЛ-0,4кВ от разных секций шин РУ-0,4кВ ТП-319 до ВРУ жилого дома (ввод 1, ввод 2) по адресу: г. Саратов, пр. Строителей, д.88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w w:val="1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2-04-18T13:39:00Z</cp:lastPrinted>
  <dcterms:modified xsi:type="dcterms:W3CDTF">2022-05-11T07:22:00Z</dcterms:modified>
  <cp:revision>242</cp:revision>
  <dc:subject/>
  <dc:title>Приложение № 1</dc:title>
</cp:coreProperties>
</file>