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1» ма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65 409 (Двести шестьдесят пять тысяч четыреста девять) рублей 04 копейки, в том числе НДС 20 % - 44 234 (Сорок четыре тысячи двести тридцать четыре) рубля 8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79 622 (Семьдесят девять тысяч шестьсот двадцать два) рубля 71 копейка, в том числе НДС 20 % - 13 270 (Тринадцать тысяч двести семьдесят) рублей 4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лан-схема реконструкция сети 2 КЛ-0,4 кВ от разных секций шин РУ-0,4 кВ ТП-319 до ВРУ-0,4 кВ, ввод 1, ввод 2 по адресу: пр-т Строителей, 88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25T09:32:00Z</dcterms:modified>
  <cp:revision>156</cp:revision>
  <dc:subject/>
  <dc:title/>
</cp:coreProperties>
</file>