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738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630 по адресу: г. Саратов, ул. Заречная, ул. им. Хомяковой В.Д., ул. им. Азина В.М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ул. Заречная, ул. им. Хомяковой В.Д., ул. им. Азина В.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00 465 (Три миллиона четыреста шестьдесят п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5-11T09:42:00Z</dcterms:modified>
  <cp:revision>283</cp:revision>
  <dc:subject/>
  <dc:title/>
</cp:coreProperties>
</file>