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79 М от 11 мая 2022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10083-21-ип от 12.10.2021 </w:t>
            </w:r>
            <w:r>
              <w:rPr>
                <w:spacing w:val="-2"/>
                <w:w w:val="102"/>
                <w:sz w:val="22"/>
                <w:szCs w:val="22"/>
              </w:rPr>
              <w:t>года. ТУ №10083 от 14.04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ТП по адресу: </w:t>
            </w:r>
            <w:r>
              <w:rPr>
                <w:sz w:val="22"/>
                <w:szCs w:val="22"/>
              </w:rPr>
              <w:t>г. Саратов, ул. Заречная, ул. им. Хомяковой В.Д., ул. им. Азина В.М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. Строительство новой ТП по типу К-42-630 по адресу: </w:t>
            </w:r>
            <w:r>
              <w:rPr>
                <w:sz w:val="22"/>
                <w:szCs w:val="22"/>
              </w:rPr>
              <w:t>г. Саратов, ул. Заречная, ул. им. Хомяковой В.Д., ул. им. Азина В.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10" w:leader="none"/>
              </w:tabs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 11.05.2022 года по 15.06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Проект: «</w:t>
            </w:r>
            <w:r>
              <w:rPr>
                <w:color w:val="000000"/>
                <w:spacing w:val="-2"/>
                <w:w w:val="102"/>
              </w:rPr>
              <w:t>Трансформаторная подстанция (ТП) по адресу: г. Саратов, г.  Саратов, ул. Заречная, ул. Хомяковой, ул. Азина. Кабельные линии 10кВ от ТП по адресу: г.  Саратов, ул. Заречная, ул. Хомяковой, ул. Азина</w:t>
            </w:r>
            <w:r>
              <w:rPr/>
              <w:t xml:space="preserve"> до соединения с кабелями направления РП-Азинский – ТП-799. </w:t>
            </w:r>
            <w:r>
              <w:rPr>
                <w:color w:val="000000"/>
                <w:spacing w:val="-2"/>
                <w:w w:val="102"/>
              </w:rPr>
              <w:t>Кабельные линии 10кВ от ТП по адресу: г.  Саратов, ул. Заречная, ул. Хомяковой, ул. Азина</w:t>
            </w:r>
            <w:r>
              <w:rPr/>
              <w:t xml:space="preserve"> до соединения с кабелями направления РП-Азинский – ТП-793.  </w:t>
            </w:r>
            <w:r>
              <w:rPr>
                <w:color w:val="000000"/>
                <w:spacing w:val="-2"/>
                <w:w w:val="102"/>
              </w:rPr>
              <w:t xml:space="preserve">Кабельные линии 0,4кВ от ТП по адресу: г.  Саратов, ул. Заречная, ул. Хомяковой, ул. Азина </w:t>
            </w:r>
            <w:r>
              <w:rPr/>
              <w:t>до многоэтажного жилого дома по адресу: г. Саратов, ул. Заречная, №21, №23, №25»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(Шифр 01-22-02-КР(АС), 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)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Проект: «Трансформаторная подстанция с четырьмя кабельными вводами 6 кВ на два трансформатора мощностью до 630 кВА по типу К-42-630 м</w:t>
            </w:r>
            <w:r>
              <w:rPr>
                <w:color w:val="000000"/>
                <w:spacing w:val="-2"/>
                <w:w w:val="102"/>
                <w:sz w:val="22"/>
                <w:szCs w:val="22"/>
                <w:vertAlign w:val="superscript"/>
              </w:rPr>
              <w:t>4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по адресу: </w:t>
            </w:r>
            <w:r>
              <w:rPr>
                <w:sz w:val="22"/>
                <w:szCs w:val="22"/>
              </w:rPr>
              <w:t>г. Саратов, Заводской район, ул. Заречная №21, 23, 25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(Шифр 652-01-22-КР(АС)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4360</wp:posOffset>
                </wp:positionH>
                <wp:positionV relativeFrom="paragraph">
                  <wp:posOffset>164465</wp:posOffset>
                </wp:positionV>
                <wp:extent cx="21336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8.45pt;mso-wrap-distance-left:9.05pt;mso-wrap-distance-right:9.05pt;mso-wrap-distance-top:0pt;mso-wrap-distance-bottom:0pt;margin-top:12.95pt;mso-position-vertical-relative:text;margin-left:346.8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65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2-04-01T11:00:00Z</cp:lastPrinted>
  <dcterms:modified xsi:type="dcterms:W3CDTF">2022-05-11T07:53:00Z</dcterms:modified>
  <cp:revision>47</cp:revision>
  <dc:subject/>
  <dc:title>Приложение № 1</dc:title>
</cp:coreProperties>
</file>