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27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1» ма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r>
        <w:rPr>
          <w:spacing w:val="-2"/>
          <w:w w:val="102"/>
          <w:sz w:val="20"/>
          <w:szCs w:val="20"/>
        </w:rPr>
        <w:t xml:space="preserve"> строительство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новой ТП по типу К-42-630 по адресу: г. Саратов, ул. Заречная, ул. им. Хомяковой В.Д., ул. им. Азина В.М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083-21-ип от 12.10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3 000 4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 миллиона четыреста шест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500 07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сот тысяч сем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500 232 (Один миллион пятьсот тысяч двести тридцать два) рубля 8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50 038 (Двести пятьдесят тысяч тридцать восемь) рублей 8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1-11T12:11:00Z</cp:lastPrinted>
  <dcterms:modified xsi:type="dcterms:W3CDTF">2022-05-11T07:54:00Z</dcterms:modified>
  <cp:revision>595</cp:revision>
  <dc:subject/>
  <dc:title>Договор купли-продажи оборудования</dc:title>
</cp:coreProperties>
</file>