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>
                <w:rFonts w:eastAsia="Arial" w:cs="Arial" w:ascii="Arial" w:hAnsi="Arial"/>
                <w:b/>
                <w:bCs/>
                <w:color w:val="0060A4"/>
                <w:sz w:val="17"/>
                <w:szCs w:val="17"/>
                <w:shd w:fill="FFFFFF" w:val="clear"/>
              </w:rPr>
              <w:t xml:space="preserve"> </w:t>
            </w:r>
            <w:r>
              <w:rPr/>
              <w:t>322113741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кабельно-проводниковой продук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ом поставки по договору является кабельно-проводниковая продукц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Поставка (отгрузка) Продукции производится на складе Покупателя по адресу: г. Саратов, ул. Лунная 43Д. Доставка Продукции на склад Покупателя осуществляется силами и за счет Поставщика.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Составляет: </w:t>
            </w:r>
            <w:r>
              <w:rPr>
                <w:b/>
                <w:bCs/>
              </w:rPr>
              <w:t>861 590 (Восемьсот шестьдесят одна тысяча пятьсот девяносто) рублей 30 копеек</w:t>
            </w:r>
            <w:r>
              <w:rPr>
                <w:b/>
              </w:rPr>
              <w:t>, в том числе НДС 20% - 143 598 (Сто сорок три тысячи пятьсот девяносто восемь) рублей 39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.32.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3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4-21T14:20:00Z</cp:lastPrinted>
  <dcterms:modified xsi:type="dcterms:W3CDTF">2022-05-11T10:51:00Z</dcterms:modified>
  <cp:revision>322</cp:revision>
  <dc:subject/>
  <dc:title/>
</cp:coreProperties>
</file>