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764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типа Меркурий 236 ART-03 PQRS, GPRS терминал «Teleofis» и антена GSM «Teleofis» –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металлической опоры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ж/бетонных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Л-0,4 кВ АПВБШВнг-1-4х95 мм2 от РУ-0,4 кВ ТП-506 до опоры №1-00/1 ВЛИ-0,4 кВ ТП-506, общей протяженностью 41 метр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-2-(3х70+1х70) мм2 от опоры №1-00/1 ВЛИ-0,4 кВ ТП-506 до границы земельного участка, расположенного по адресу: г. Саратов, ул. 2-я Нагорная, д. 11, протяженностью 119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Нулевую жилу монтируемого провода СИП-2-(3х70+1х70) мм2 присоединить к PEN-шине устанавливаемого щита ЩУ-0,4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шкафа учета ЩУ-0,4 кВ с монтажной панелью ЩМП-3-2, трансформаторами тока ТТИ-А 200/5, коробкой испытательной КИ УЗ, базовым блоком АСКУЭ «Teleofis» с GPRS-модемом типа WRX 768-R6U, с счетчиком элеткроэнергии типа Меркурий 236 ART-03 PQRS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ТП-506 комплекта предохранителей ПН 2-400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bookmarkStart w:id="0" w:name="_Hlk9529363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506 до опоры №1-00/1 ВЛИ-0,4 кВ ТП-506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bookmarkStart w:id="1" w:name="_Hlk9529363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1-00/1 ВЛИ-0,4 кВ ТП-506 до границы земельного участка, расположенного по адресу: г. Саратов, ул. 2-я Нагорная, д. 11.</w:t>
            </w:r>
            <w:bookmarkEnd w:id="1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2" w:name="_Hlk26793326"/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608 596 (Шестьсот восемь тысяч пятьсот девяносто шесть) рублей 80 ко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05-12T06:44:00Z</dcterms:modified>
  <cp:revision>333</cp:revision>
  <dc:subject/>
  <dc:title/>
</cp:coreProperties>
</file>