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6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2» ма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– 1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3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ПВБШВнг-1-4х95 мм2 от РУ-0,4 кВ ТП-506 до опоры №1-00/1 ВЛИ-0,4 кВ ТП-506, общей протяженностью 41 метр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70+1х70) мм2 от опоры №1-00/1 ВЛИ-0,4 кВ ТП-506 до границы земельного участка, расположенного по адресу: г. Саратов, ул. 2-я Нагорная, д. 11, протяженностью 119 мет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улевую жилу монтируемого провода СИП-2-(3х70+1х70) мм2 присоединить к PEN-шине устанавливаемого щита ЩУ-0,4 к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шкафа учета ЩУ-0,4 кВ с монтажной панелью ЩМП-3-2, трансформаторами тока ТТИ-А 200/5, коробкой испытательной КИ УЗ, базовым блоком АСКУЭ «Teleofis» с GPRS-модемом типа WRX 768-R6U, с счетчиком элеткроэнергии типа Меркурий 236 ART-03 PQRS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506 комплекта предохранителей ПН 2-40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После производства земляных работ восстановить асфальтобетонное покрытие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882-21-ип от 19.10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608 596 (Шестьсот восемь тысяч пятьсот девяносто шесть) рублей 80 коп., в том числе НДС 20 % - 101 432 (Сто одна тысяча четыреста тридцать два) рубля  8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82 579 (Сто восемьдесят две тысячи пятьсот 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0 4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ысяч четыреста двадцать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ма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4-25T11:35:00Z</cp:lastPrinted>
  <dcterms:modified xsi:type="dcterms:W3CDTF">2022-05-12T05:01:00Z</dcterms:modified>
  <cp:revision>12</cp:revision>
  <dc:subject/>
  <dc:title>Договор купли-продажи оборудования</dc:title>
</cp:coreProperties>
</file>