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60М от «12» ма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496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0882-21-ип от 19.10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</w:t>
            </w:r>
            <w:r>
              <w:rPr>
                <w:sz w:val="22"/>
                <w:szCs w:val="22"/>
              </w:rPr>
              <w:t>10882 от 15.10.202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_Hlk95293632"/>
            <w:r>
              <w:rPr>
                <w:spacing w:val="-2"/>
                <w:w w:val="102"/>
                <w:sz w:val="22"/>
                <w:szCs w:val="22"/>
              </w:rPr>
              <w:t>КЛ-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,4 кВ от РУ-0,4 кВ ТП-506 до опоры №1-00/1 ВЛИ-0,4 кВ ТП-5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,4 кВ от опоры №1-00/1 ВЛИ-0,4 кВ ТП-506 до границы земельного участка, расположенного по адресу: г. Саратов, ул. 2-я Нагорная, д. 11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38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и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АПВБШВнг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 кВ ТП-506 до опоры №1-00/1 ВЛИ-0,4 кВ ТП-506,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41 мет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1 ВЛИ-0,4 кВ ТП-506 до границы земельного участка, расположенного по адресу: г. Саратов, ул. 2-я Нагорная, д. 11, протяженностью 119 метро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Нулевую жилу монтируемого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исоединить к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EN</w:t>
            </w:r>
            <w:r>
              <w:rPr>
                <w:spacing w:val="-2"/>
                <w:w w:val="102"/>
                <w:sz w:val="22"/>
                <w:szCs w:val="22"/>
              </w:rPr>
              <w:t>-шине устанавливаемого щита Щ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шкафа учета ЩУ-0,4 кВ с монтажной панелью ЩМП-3-2, трансформаторами тока ТТИ-А 200/5, коробкой испытательной КИ УЗ, базовым блоком АСКУЭ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-модемом тип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 xml:space="preserve"> 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 xml:space="preserve">, с счетчиком элетк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ТП-506 комплекта предохранителей ПН 2-400.</w:t>
            </w:r>
          </w:p>
          <w:p>
            <w:pPr>
              <w:pStyle w:val="Style16"/>
              <w:spacing w:lineRule="auto" w:line="240" w:before="0" w:after="3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</w:t>
            </w:r>
            <w:r>
              <w:rPr>
                <w:spacing w:val="-2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5.2022 года по 14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Кабельная линия 0,4 кВ (ВЛИ-0,4 кВ) от ТП-506 до границ земельного участка по адресу: г. Саратов, ул. 2-я Нагорная, д. №11. Установка прибора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03-22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8610</wp:posOffset>
                </wp:positionH>
                <wp:positionV relativeFrom="paragraph">
                  <wp:posOffset>76835</wp:posOffset>
                </wp:positionV>
                <wp:extent cx="24669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.45pt;mso-wrap-distance-left:9.05pt;mso-wrap-distance-right:9.05pt;mso-wrap-distance-top:0pt;mso-wrap-distance-bottom:0pt;margin-top:6.05pt;mso-position-vertical-relative:text;margin-left:324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2-04-15T14:04:00Z</cp:lastPrinted>
  <dcterms:modified xsi:type="dcterms:W3CDTF">2022-05-12T04:59:00Z</dcterms:modified>
  <cp:revision>52</cp:revision>
  <dc:subject/>
  <dc:title>Приложение № 1</dc:title>
</cp:coreProperties>
</file>