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497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ТП-944 с заменой трансформатора мощностью 250 кВА на трансформатор мощностью 400 кВА с комплектом ПК-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РУ-0,4 кВ ТП-944 замена вводных и секционного рубильника на РЕ 19-41 и двух линейных рубильников РПС-1 на РПС-4 с комплектом ПН-2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4КЛ-0,4 кВ, сечением до 200 мм2, с бумажной изоляцией от разных секций шин РУ-0,4 кВ ТП-944 до ВРУ многоквартирного жилого дома с кадастровым номером 64:48:020324:2707 по адресу: г. Саратов, Заводской район, 1-й Кавказский тупик, 1, 2, 3, 4, протяженностью ориентировочно 4х23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944 с заменой силового трансформатора и оборудования РУ-0,4 к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от ТП-944 до многоквартирного жилого дома по адресу: г. Саратов, Заводской район, 1-й Кавказский тупик, 1, 2, 3, 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6 253 (Четыреста тридцать шесть тысяч двести пятьдесят три) рубля 6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20T06:32:00Z</dcterms:modified>
  <cp:revision>340</cp:revision>
  <dc:subject/>
  <dc:title/>
</cp:coreProperties>
</file>