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72П от «20» янва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4506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561-21-ип от 12.10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561 от 21.07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-944 с заменой силового трансформатора и оборудования РУ-0,4 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ые линии от ТП-944 до </w:t>
            </w:r>
            <w:r>
              <w:rPr>
                <w:sz w:val="20"/>
                <w:szCs w:val="20"/>
              </w:rPr>
              <w:t>многоквартирного жилого дома по адресу: г. Саратов, Заводской район, 1-й Кавказский тупик, 1, 2, 3, 4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Реконструкция ТП-944 с заменой трансформатора мощностью 250 кВА на трансформатор мощностью 400 кВА с комплектом ПК-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В РУ-0,4 кВ ТП-944 замена вводных и секционного рубильника на РЕ 19-41 и двух линейных рубильников РПС-1 на РПС-4 с комплектом ПН-2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4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от разных секций шин РУ-0,4 кВ ТП-944 до ВРУ </w:t>
            </w:r>
            <w:r>
              <w:rPr>
                <w:sz w:val="20"/>
                <w:szCs w:val="20"/>
              </w:rPr>
              <w:t>многоквартирного жилого дома с кадастровым номером 64:48:020324:2707 по адресу: г. Саратов, Заводской район, 1-й Кавказский тупик, 1, 2, 3, 4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230 метров (точное расстояние определить проектной документацией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0» января 2022 года по «31» мар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Заводской район, 1-й Кавказский тупик 1, 2, 3, 4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Аронсон Татьяна Ивановна</cp:lastModifiedBy>
  <cp:lastPrinted>2021-12-22T09:16:00Z</cp:lastPrinted>
  <dcterms:modified xsi:type="dcterms:W3CDTF">2022-01-20T05:16:00Z</dcterms:modified>
  <cp:revision>30</cp:revision>
  <dc:subject/>
  <dc:title>Приложение № 1</dc:title>
</cp:coreProperties>
</file>