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7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0»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561-21-ип от 12.10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436 253 (Четыреста тридцать шесть тысяч двести пятьдесят три) рубля 66 копеек, в том числе НДС 20 % - 72 708 (Семьдесят две тысячи семьсот восемь) рублей 9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30 876 (Сто тридцать тысяч восемьсот семьдесят шесть) рублей 10 копеек, в том числе НДС 20 % - 21 812 (Двадцать одна тысяча восемьсот двенадцать) рублей 6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мар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Kalinin Sergey Aleksandrovich</cp:lastModifiedBy>
  <cp:lastPrinted>2021-12-28T16:29:00Z</cp:lastPrinted>
  <dcterms:modified xsi:type="dcterms:W3CDTF">2022-01-11T08:21:00Z</dcterms:modified>
  <cp:revision>150</cp:revision>
  <dc:subject/>
  <dc:title/>
</cp:coreProperties>
</file>