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76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Строительство новой ТП по типу К-42-1000 по адресу: г. Саратов, Заводской район, пр. Энтузиастов, Озерный тупик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6/0,4 кВ по типу К-42-1000 по адресу: г. Саратов, Заводской район, пр. Энтузиастов, Озерный тупи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122 111 (Два миллиона сто двадцать две тысячи сто одиннадцат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5-12T07:14:00Z</dcterms:modified>
  <cp:revision>331</cp:revision>
  <dc:subject/>
  <dc:title/>
</cp:coreProperties>
</file>