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2» ма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С - М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генеральн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Новичкова Андре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троительство новой ТП по типу К-42-1000 по адресу: г. Саратов, Заводской район, пр. Энтузиастов, Озерный тупи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969-18-ип от 20.08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122 111 (Два миллиона сто двадцать две тысячи сто одиннадцать) рублей 20 коп., в том числе НДС 20 % - 353 685 (триста пятьдесят три тысячи шестьсот восемьдесят пять) рублей 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36 633 (Шестьсот тридцать шесть тысяч шестьсот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6 1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 тысяч сто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С - М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3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, ул. Комсомольская, д. 52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фис 103/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101709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9</w:t>
            </w:r>
            <w:r>
              <w:rPr>
                <w:spacing w:val="-2"/>
                <w:w w:val="102"/>
                <w:sz w:val="20"/>
                <w:szCs w:val="20"/>
              </w:rPr>
              <w:t>0000000073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ОО БАНК «Сарат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3000000007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Генеральный 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В. Нович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ab/>
      <w:t>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</w:t>
    </w:r>
    <w:r>
      <w:rPr/>
      <w:t xml:space="preserve"> </w:t>
    </w:r>
    <w:r>
      <w:rPr>
        <w:b/>
        <w:sz w:val="20"/>
        <w:szCs w:val="20"/>
      </w:rPr>
      <w:t>А.В. Нович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4-27T11:53:00Z</cp:lastPrinted>
  <dcterms:modified xsi:type="dcterms:W3CDTF">2022-05-12T05:29:00Z</dcterms:modified>
  <cp:revision>21</cp:revision>
  <dc:subject/>
  <dc:title>Договор купли-продажи оборудования</dc:title>
</cp:coreProperties>
</file>