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140М от 12.05.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СС - М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В. Нович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969-18-ип от 20.08.2018 года. Технические условия №6969-1 от 10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ТП 6/0,4 кВ по типу К-42-1000 по адресу: г. Саратов, Заводской район, пр. Энтузиастов, Озерный тупик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новой ТП по типу К-42-1000 по адресу: г. Саратов, Заводской район, пр. Энтузиастов, Озерный туп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05.2022 года по 31.05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Проект шифр 05-21-51-КР (АС) «Трансформаторная подстанция по типу К-42-1000 расположенная по адресу: г. Саратов, Заводской район, пр. Энтузиастов, Озерный тупик, ЖСК «Тарханы». Альбом II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4-26T14:24:00Z</cp:lastPrinted>
  <dcterms:modified xsi:type="dcterms:W3CDTF">2022-05-12T05:28:00Z</dcterms:modified>
  <cp:revision>51</cp:revision>
  <dc:subject/>
  <dc:title>Приложение № 1</dc:title>
</cp:coreProperties>
</file>