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№ 2034 М от «13» мая 2022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/>
              <w:t>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220-14-ит от 23.01.2014 года. ТУ №220-3 от 30.1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КЛ-6 кВ от ТП-1952, расположенной по адресу: г. Саратов, квартал, ограниченный ул. Большая Затонская, ул. Соколовая, ул. Лермонтова до новой ТП№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КЛ-6 кВ от новой ТП№2 до ТП-1418, расположенной по адресу: г. Саратов, ул. Лермонтова, 78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РУ-6 кВ ТП-1952 двух линейных камер КСО-394-03-УЗ, с комплектом ошиновки, выполненным шинами АД31Т-60х6 одна полоса в фазе. Корпуса монтируемых линейных камер №9, №10 КСО-394-03 присоединить сталью полосовой 40х4 к существующему заземляющему устройств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2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азных секций шин РУ-6 кВ ТП-1952, расположенной по адресу: г. Саратов, квартал, ограниченный ул. Большая Затонская, ул. Соколовая, ул. Лермонтова до новой ТП№1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2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участка с капами (направление – от новой ТП№2) до ТП-1418, расположенной по адресу: г. Саратов, ул. Лермонтова, 78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5.2022 года по 20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: 03-21-21-ЭС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Установка двух камер КСО-394 в ТП-1952. 2КЛ-6кВ от ТП-1952 до новой ТП№1, 2КЛ-6кВ от новой ТП№1 до новой ТП№2 и 2КЛ-6кВ от новой ТП№2 до ТП-1418 в Волжском районе г. Саратова, ул. Большая Затонская, ул. Лермонтова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cs="Arial"/>
      <w:bCs/>
      <w:i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4-07T11:12:00Z</cp:lastPrinted>
  <dcterms:modified xsi:type="dcterms:W3CDTF">2022-05-13T04:56:00Z</dcterms:modified>
  <cp:revision>296</cp:revision>
  <dc:subject/>
  <dc:title>Приложение № 1</dc:title>
</cp:coreProperties>
</file>