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3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   «13» ма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ТП-1952 двух линейных камер КСО-394-03-УЗ, с комплектом ошиновки, выполненным шинами АД31Т-60х6 одна полоса в фазе. Корпуса монтируемых линейных камер №9, №10 КСО-394-03 присоединить сталью полосовой 40х4 к существующему заземляющему устройству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6 кВ АСБл-10-(3х150) мм2 от разных секций шин РУ-6 кВ ТП-1952, расположенной по адресу: г. Саратов, квартал, ограниченный ул. Большая Затонская, ул. Соколовая, ул. Лермонтова до новой ТП№1, общей протяженностью 350 метров.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6 кВ АСБл-10-(3х150) мм2 от участка с капами (направление – от новой ТП№2) до ТП-1418, расположенной по адресу: г. Саратов, ул. Лермонтова, 78, общей протяженностью 790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220-14-ит от 23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5 920 1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миллионов девятьсот двадцать тысяч сто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986 69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ьсот восемьдесят шесть тысяч шес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776 056 (Один миллион семьсот семьдесят шесть тысяч пятьдесят шест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96 009 (Двести девяносто шесть тысяч девять) рублей 4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                              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 Е.Н. Стрелин                                              __________________ 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26T15:13:00Z</cp:lastPrinted>
  <dcterms:modified xsi:type="dcterms:W3CDTF">2022-05-13T04:57:00Z</dcterms:modified>
  <cp:revision>602</cp:revision>
  <dc:subject/>
  <dc:title>Договор купли-продажи оборудования</dc:title>
</cp:coreProperties>
</file>