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798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КЛ-0,4 кВ АПвБШв-1-(4х120) мм2 от РУ-0,4кВ ТП-1419 (II с.ш.) до ВРУ учебного здания по адресу: г. Саратов, ул. Мичурина, 89, общей протяженностью 150 метров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кВ ТП-1419 до ВРУ учебного здания по адресу: г. Саратов, ул. Мичурина, 8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74 017 (Восемьсот семьдесят четыре тысячи семнадцать) рублей 6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5-13T06:21:00Z</dcterms:modified>
  <cp:revision>283</cp:revision>
  <dc:subject/>
  <dc:title/>
</cp:coreProperties>
</file>