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923М от «13» мая 2022г</w:t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694"/>
        <w:gridCol w:w="2354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8525-19-ип от 15.11.2019 года. ТУ №8525 от 15.11.2019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объекта 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КЛ-0,4 кВ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кВ ТП-1419 до ВРУ учебного здания по адресу: г. Саратов, ул. Мичурина, 89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КЛ-0,4 кВ АПвБШв-1-(4х120)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от РУ-0,4кВ ТП-1419 (</w:t>
            </w:r>
            <w:r>
              <w:rPr>
                <w:color w:val="000000"/>
                <w:spacing w:val="-2"/>
                <w:w w:val="102"/>
                <w:sz w:val="22"/>
                <w:szCs w:val="22"/>
                <w:lang w:val="en-US"/>
              </w:rPr>
              <w:t>II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 xml:space="preserve"> с.ш.) до ВРУ учебного здания по адресу: г. Саратов, ул. Мичурина, 89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1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Благоустройство (После производства земляных работ восстановить асфальтобетонное покрытие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3.05.2022 года по 30.06.2022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: «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Строительство КЛ-0,4кВ от РУ-0,4кВ ТП-1419 до ВРУ учебного здания ГАУСО «Региональный центр оценки качества образования» на зем. уч-ке с кад. №64:48:050307:33 по адресу: г. Саратов, ул. Мичурина, 89</w:t>
            </w:r>
            <w:r>
              <w:rPr>
                <w:spacing w:val="-2"/>
                <w:w w:val="102"/>
                <w:sz w:val="22"/>
                <w:szCs w:val="22"/>
              </w:rPr>
              <w:t xml:space="preserve">» (Шифр </w:t>
            </w:r>
            <w:r>
              <w:rPr>
                <w:color w:val="000000"/>
                <w:spacing w:val="-2"/>
                <w:w w:val="102"/>
                <w:sz w:val="22"/>
                <w:szCs w:val="22"/>
              </w:rPr>
              <w:t>525-06-20</w:t>
            </w:r>
            <w:r>
              <w:rPr>
                <w:spacing w:val="-2"/>
                <w:w w:val="102"/>
                <w:sz w:val="22"/>
                <w:szCs w:val="22"/>
              </w:rPr>
              <w:t>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  <w:highlight w:val="yellow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Персонал должен иметь группы по электробезопасности в соответствии с требованиями Правил по охране труда при эксплуатации электроустановок, утвержденных Приказом Минтруда России от 15.12.2020 года №903н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Обладание необходимыми профессиональными знаниями и опытом выполнения аналоги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15.12.2020 года №903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/>
        <w:jc w:val="left"/>
        <w:rPr>
          <w:bCs/>
          <w:spacing w:val="-2"/>
          <w:w w:val="102"/>
          <w:sz w:val="14"/>
          <w:szCs w:val="14"/>
          <w:highlight w:val="yellow"/>
        </w:rPr>
      </w:pPr>
      <w:r>
        <w:rPr>
          <w:bCs/>
          <w:spacing w:val="-2"/>
          <w:w w:val="102"/>
          <w:sz w:val="14"/>
          <w:szCs w:val="14"/>
          <w:highlight w:val="yellow"/>
        </w:rPr>
      </w:r>
    </w:p>
    <w:sectPr>
      <w:type w:val="nextPage"/>
      <w:pgSz w:w="11906" w:h="16838"/>
      <w:pgMar w:left="1134" w:right="851" w:gutter="0" w:header="0" w:top="42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5:42:00Z</dcterms:created>
  <dc:creator>Verbickii Maksim Vladimirovich</dc:creator>
  <dc:description/>
  <cp:keywords/>
  <dc:language>en-US</dc:language>
  <cp:lastModifiedBy>Мухатова Гульжан Бактгереевна</cp:lastModifiedBy>
  <cp:lastPrinted>2022-03-11T13:21:00Z</cp:lastPrinted>
  <dcterms:modified xsi:type="dcterms:W3CDTF">2022-05-13T05:26:00Z</dcterms:modified>
  <cp:revision>57</cp:revision>
  <dc:subject/>
  <dc:title>Приложение № 1</dc:title>
</cp:coreProperties>
</file>