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923М от 13.05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первого заместителя генерального директора Стрелина Евгения Николаевича, действующего на основании доверенности № 2 от 12.01.2018г, с одной стороны, и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СМП «ЭЛТЕ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Пивовара Дмитрия Владимиро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1923М от 13.05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3»  ма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31» августа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3.05.2022 года по 31.08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  <w:tab w:val="center" w:pos="2259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  <w:tab/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ООО СМП «ЭЛТЕК»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410004, г. Саратов, ул. Астраханская, 43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5047701 КПП 645501001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756370001075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г. Самара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___ /Д.В. Пивовар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3-28T09:40:00Z</cp:lastPrinted>
  <dcterms:modified xsi:type="dcterms:W3CDTF">2022-07-12T09:18:00Z</dcterms:modified>
  <cp:revision>82</cp:revision>
  <dc:subject/>
  <dc:title/>
</cp:coreProperties>
</file>