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ма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83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211384117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4 ш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70+1х70) мм2 от ранее запроектированной опоры №6-02/5 ВЛИ-0,4 кВ ТП-736 до существующей опоры №2-03/10, общей протяженностью 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6-02/7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Саратов</w:t>
            </w:r>
          </w:p>
          <w:p>
            <w:pPr>
              <w:pStyle w:val="Normal"/>
              <w:shd w:fill="FFFFFF" w:val="clear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6-02/5 ВЛИ-0,4 кВ ТП-736 до опоры №2-03/1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76 734 (Двести семьдесят шесть тысяч семьсот тридцать четыре) рубля 40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1.01.2022 г. № 10-5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24 марта 2022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Мухатова Гульжан Бактгереевна</cp:lastModifiedBy>
  <cp:lastPrinted>2022-02-15T15:57:00Z</cp:lastPrinted>
  <dcterms:modified xsi:type="dcterms:W3CDTF">2022-05-16T07:26:00Z</dcterms:modified>
  <cp:revision>332</cp:revision>
  <dc:subject/>
  <dc:title/>
</cp:coreProperties>
</file>