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305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     «16» мая  2022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bookmarkStart w:id="0" w:name="sub_7591"/>
      <w:r>
        <w:rPr>
          <w:spacing w:val="-2"/>
          <w:w w:val="102"/>
          <w:sz w:val="20"/>
          <w:szCs w:val="20"/>
        </w:rPr>
        <w:t>следующие строительно-монтажные работы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ж/бетонных опор – 4 шт.;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ровода СИП-2-(3х70+1х70) мм2 от ранее запроектированной опоры №6-02/5 ВЛИ-0,4 кВ ТП-736 до существующей опоры №2-03/10, общей протяженностью 140 метров по адресу: г. Саратов, Волжский район, совхоз «Комбаин», б/н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монтаж на опоре №6-02/7 прибора учета расхода электроэнергии (трехфазный счетчик типа МИРТЕК-32-РУ-SP31-A1R1-230-5-100А-T-RF433/1-G/1-HKMOQ1V3) – 1 шт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 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05/22 от 24 марта 2022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11025-21-ип от 15.12.2021 год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1" w:name="_Hlk26793326"/>
      <w:r>
        <w:rPr>
          <w:spacing w:val="-2"/>
          <w:w w:val="102"/>
          <w:sz w:val="20"/>
          <w:szCs w:val="20"/>
        </w:rPr>
        <w:t>276 734 (Двести семьдесят шесть тысяч семьсот тридцать четыре) рубля 40 коп., в том числе НДС 20 % - 46 122 (Сорок шесть тысяч сто двадцать два) рубля  40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2" w:name="_Hlk67390586"/>
      <w:bookmarkStart w:id="3" w:name="_Hlk40171406"/>
      <w:r>
        <w:rPr>
          <w:spacing w:val="-2"/>
          <w:w w:val="102"/>
          <w:sz w:val="20"/>
          <w:szCs w:val="20"/>
        </w:rPr>
        <w:t>83 020 (Восемьдесят три тысячи двадца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32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13 836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надцать тысяч восемьсот тридцать шест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ей 72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3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2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 xml:space="preserve">и </w:t>
      </w:r>
      <w:r>
        <w:rPr>
          <w:spacing w:val="-2"/>
          <w:w w:val="102"/>
          <w:sz w:val="20"/>
          <w:szCs w:val="20"/>
        </w:rPr>
        <w:t>(семи)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6» мая  2022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2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А.Н. Куликов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5:14:00Z</dcterms:created>
  <dc:creator>IgnatovaN</dc:creator>
  <dc:description/>
  <cp:keywords/>
  <dc:language>en-US</dc:language>
  <cp:lastModifiedBy>Мухатова Гульжан Бактгереевна</cp:lastModifiedBy>
  <cp:lastPrinted>2022-04-25T11:35:00Z</cp:lastPrinted>
  <dcterms:modified xsi:type="dcterms:W3CDTF">2022-05-16T06:01:00Z</dcterms:modified>
  <cp:revision>16</cp:revision>
  <dc:subject/>
  <dc:title>Договор купли-продажи оборудования</dc:title>
</cp:coreProperties>
</file>