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5М от «16» ма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</w:t>
            </w:r>
            <w:r>
              <w:rPr>
                <w:spacing w:val="-2"/>
                <w:w w:val="102"/>
                <w:sz w:val="22"/>
                <w:szCs w:val="22"/>
              </w:rPr>
              <w:t xml:space="preserve">№11025-21-ип от 15.12.2021 </w:t>
            </w:r>
            <w:r>
              <w:rPr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025 от 02.1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6-02/5 ВЛИ-0,4 кВ ТП-736 до опоры №2-03/1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4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нее запроектированной опоры №6-02/5 ВЛИ-0,4 кВ ТП-736 до существующей опоры №2-03/1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6-02/7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5.2022 года по 31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Воздушная линия 0,4 кВ от ТП-736 до границы земельного участка по адресу: </w:t>
            </w:r>
            <w:r>
              <w:rPr>
                <w:sz w:val="22"/>
                <w:szCs w:val="22"/>
              </w:rPr>
              <w:t>г. Саратов, Волжский район, совхоз «Комбайн»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» (шифр 03-22-25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66040</wp:posOffset>
                </wp:positionV>
                <wp:extent cx="26765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8.45pt;mso-wrap-distance-left:9.05pt;mso-wrap-distance-right:9.05pt;mso-wrap-distance-top:0pt;mso-wrap-distance-bottom:0pt;margin-top:5.2pt;mso-position-vertical-relative:text;margin-left:307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08T09:43:00Z</cp:lastPrinted>
  <dcterms:modified xsi:type="dcterms:W3CDTF">2022-05-16T06:00:00Z</dcterms:modified>
  <cp:revision>42</cp:revision>
  <dc:subject/>
  <dc:title>Приложение № 1</dc:title>
</cp:coreProperties>
</file>