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841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МИРТЕК-32-РУ-SP31-A1R1-230-5-100А-T-RF433/1-G/1-HKMOQ1V3 – 2 шт., однофазный счетчик МИРТЕК-12-РУ-SP31-A1R1-230-5-60А-ST-RF433/1-G/1-HKMOQ1V3 – 3 шт.)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:</w:t>
            </w:r>
          </w:p>
          <w:p>
            <w:pPr>
              <w:pStyle w:val="Standard"/>
              <w:rPr/>
            </w:pPr>
            <w:r>
              <w:rPr/>
              <w:t>2.1 Монтаж ж/бетонных опор – 9 шт.</w:t>
            </w:r>
          </w:p>
          <w:p>
            <w:pPr>
              <w:pStyle w:val="Standard"/>
              <w:rPr/>
            </w:pPr>
            <w:r>
              <w:rPr/>
              <w:t>2.2 Монтаж провода СИП-2-(3х70+1х70) мм2 от опоры №6-00/4 ВЛИ-0,4 кВ ТП-736 до опоры №6-03/1 по адресу: г. Саратов, Волжский район, совхоз «Комбайн», б/н, общей протяженностью 200 метров.</w:t>
            </w:r>
          </w:p>
          <w:p>
            <w:pPr>
              <w:pStyle w:val="Standard"/>
              <w:rPr/>
            </w:pPr>
            <w:r>
              <w:rPr/>
              <w:t>2.3 Монтаж провода СИП-2-(3х35+1х54,6) мм2 от опоры №6-01/3 ВЛИ-0,4 кВ ТП-736 до опоры №6-01/4 и от опоры №6-02/5 ВЛИ-0,4 кВ ТП-736 до опоры №6-03/1 по адресу: г. Саратов, Волжский район, совхоз «Комбайн», б/н, общей протяженностью 70 метров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ах №6-01/2 и №6-02/4 приборов учета расхода электроэнергии (трехфазный счетчик типа МИРТЕК-32-РУ-SP31-A1R1-230-5-100А-T-RF433/1-G/1-HKMOQ1V3) – 2 шт.</w:t>
            </w:r>
          </w:p>
          <w:p>
            <w:pPr>
              <w:pStyle w:val="Standard"/>
              <w:rPr/>
            </w:pPr>
            <w:r>
              <w:rPr/>
              <w:t>2.6 Монтаж на опорах №6-01/4, №6-02/3 и №6-03/1 приборов учета расхода электроэнергии (однофазный счетчик типа МИРТЕК-12-РУ-SP31-A1R1-230-5-60А-ST-RF433/1-G/1-HKMOQ1V3) – 3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6-00/4 ВЛИ-0,4 кВ ТП-736 до опоры у границы земельного участка с кадастровым номером 64:48:010140:1541 по адресу: г. Саратов, Волжский район, совхоз «Комбайн»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1 016 (Пятьсот пятьдесят одна тысяча шестнадцат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5-16T07:37:00Z</dcterms:modified>
  <cp:revision>336</cp:revision>
  <dc:subject/>
  <dc:title/>
</cp:coreProperties>
</file>