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6 М от «16» мая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798-21-ип от 30.09.2021 года, №10825-21-ип от 19.10.2021 года, №10826-21-ип от 19.10.2021 года, №10827-21-ип от 19.10.2021 года, №11071-21-ип от 29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798 от 09.09.2021 года, №10825 от 20.09.2021 года, №10826 от 22.09.2021 года, №10827 от 22.09.2021 года, №11071 от 13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6-00/4 ВЛИ-0,4 кВ ТП-736 до опоры у границы земельного участка с кадастровым номером 64:48:010140:1541 по адресу: </w:t>
            </w:r>
            <w:r>
              <w:rPr>
                <w:sz w:val="22"/>
                <w:szCs w:val="22"/>
              </w:rPr>
              <w:t>г. Саратов, Волжский район, совхоз «Комбайн»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2 шт., одно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3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6-00/4 ВЛИ-0,4 кВ ТП-736 до опоры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№6-03/1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Волжский район, совхоз «Комбайн», б/н,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6-01/3 ВЛИ-0,4 кВ ТП-736 до опоры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№6-01/4 и </w:t>
            </w:r>
            <w:r>
              <w:rPr>
                <w:spacing w:val="-2"/>
                <w:w w:val="102"/>
                <w:sz w:val="22"/>
                <w:szCs w:val="22"/>
              </w:rPr>
              <w:t>от опоры №6-02/5 ВЛИ-0,4 кВ ТП-736 до опоры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№6-03/1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Волжский район, совхоз «Комбайн», б/н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ах №6-01/2 и №6-02/4 приборов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ах №6-01/4, №6-02/3 и №6-03/1 приборов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5.2022 года по 31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оздушная линия 0,4 кВ от ТП-736 до границы земельных участков по адресу: </w:t>
            </w:r>
            <w:r>
              <w:rPr>
                <w:sz w:val="22"/>
                <w:szCs w:val="22"/>
              </w:rPr>
              <w:t>г. Саратов, Волжский район, совхоз «Комбайн», б/н. Установка приборов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2-22-13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4:45:00Z</dcterms:created>
  <dc:creator>Verbickii Maksim Vladimirovich</dc:creator>
  <dc:description/>
  <cp:keywords/>
  <dc:language>en-US</dc:language>
  <cp:lastModifiedBy>Мухатова Гульжан Бактгереевна</cp:lastModifiedBy>
  <cp:lastPrinted>2022-04-21T10:18:00Z</cp:lastPrinted>
  <dcterms:modified xsi:type="dcterms:W3CDTF">2022-05-16T06:22:00Z</dcterms:modified>
  <cp:revision>6</cp:revision>
  <dc:subject/>
  <dc:title>Приложение № 1</dc:title>
</cp:coreProperties>
</file>