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7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6» ма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9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опоры №6-00/4 ВЛИ-0,4 кВ ТП-736 до опоры №6-03/1 по адресу: г. Саратов, Волжский район, совхоз «Комбайн», б/н, общей протяженностью 20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6-01/3 ВЛИ-0,4 кВ ТП-736 до опоры №6-01/4 и от опоры №6-02/5 ВЛИ-0,4 кВ ТП-736 до опоры №6-03/1 по адресу: г. Саратов, Волжский район, совхоз «Комбайн», б/н, общей протяженностью 7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ах №6-01/2 и №6-02/4 приборов учета расхода электроэнергии (трехфазный счетчик типа МИРТЕК-32-РУ-SP31-A1R1-230-5-100А-T-RF433/1-G/1-HKMOQ1V3)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ах №6-01/4, №6-02/3 и №6-03/1 приборов учета расхода электроэнергии (однофазный счетчик типа МИРТЕК-12-РУ-SP31-A1R1-230-5-60А-ST-RF433/1-G/1-HKMOQ1V3) – 3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10798-21-ип от 30.09.2021 года, № 10825-21-ип от 19.10.2021г., № 10826-21-ип от 19.10.2021г., № 10827-21-ип от 19.10.2021года, № 11071-21-ип от 29.12.2021 года. 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51 016 (Пятьсот пятьдесят одна тысяча шестнадцать) рублей 00 коп., в том числе НДС 20 % - 91 836 (Девяносто одна тысяча восемьсот тридцать шесть) рублей 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65 304 (Сто шестьдесят пять тысяч триста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7 5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пятьсот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4-25T11:35:00Z</cp:lastPrinted>
  <dcterms:modified xsi:type="dcterms:W3CDTF">2022-05-16T06:23:00Z</dcterms:modified>
  <cp:revision>16</cp:revision>
  <dc:subject/>
  <dc:title>Договор купли-продажи оборудования</dc:title>
</cp:coreProperties>
</file>