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876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Реконструкция ВЛИ-0,4кВ ТП-193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правление «к 4-му Елшанскому тупику» от опоры №4-00/4 до опоры №4-01/20 по 4-му Елшанскому тупику;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правление «к 3, 5-му Елшанскому тупику» от пунктовой опоры по 1-му Елшанскому тупику до опоры №4-00/16 по 5-му Елшанскому тупику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и проектировании реконструкции сети предусмотреть установку приборов учета для абонентов на опорах ВЛИ-0,4кВ, согласно реестру лицевых счетов и установку приборов учета в РУ-0,4кВ ТП-19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ТП-193. Установка приборов учет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18 350 (Четыреста восемнадцать тысяч триста пятьдесят) рублей 10 копеек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5-17T06:24:00Z</dcterms:modified>
  <cp:revision>357</cp:revision>
  <dc:subject/>
  <dc:title/>
</cp:coreProperties>
</file>