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60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«17» ма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418 350 (Четыреста восемнадцать тысяч триста пятьдесят) рублей 10 копеек, в том числе НДС 20 % - 69 725 (Шестьдесят девять тысяч семьсот двадцать пять) рублей 02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125 505 (Сто двадцать пять тысяч пятьсот пять) рублей 03 копейки, в том числе НДС 20 % - 20 917 (Двадцать тысяч девятьсот семнадцать) рублей 5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7» ма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6» сент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лан-схема реконструкция сети ВЛИ-0,4кВ ТП-193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5-06T14:11:00Z</cp:lastPrinted>
  <dcterms:modified xsi:type="dcterms:W3CDTF">2022-05-06T10:26:00Z</dcterms:modified>
  <cp:revision>157</cp:revision>
  <dc:subject/>
  <dc:title/>
</cp:coreProperties>
</file>