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>к договору подряда № 2360П от «17» мая 2022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1"/>
        <w:spacing w:lineRule="atLeast" w:line="240"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реконструкции объектов электросетевого хозяйства по плану Инвестиционной программы объекта ЗАО «СПГЭС»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Инвестиционная программа ЗАО «СПГЭС» на 2022 год пункт 1.19.</w:t>
            </w:r>
          </w:p>
          <w:p>
            <w:pPr>
              <w:pStyle w:val="Normal"/>
              <w:spacing w:before="0" w:after="4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ая линия 0,4 кВ ТП-</w:t>
            </w:r>
            <w:r>
              <w:rPr>
                <w:sz w:val="20"/>
                <w:szCs w:val="20"/>
                <w:lang w:val="en-US"/>
              </w:rPr>
              <w:t>193</w:t>
            </w:r>
            <w:r>
              <w:rPr>
                <w:sz w:val="20"/>
                <w:szCs w:val="20"/>
              </w:rPr>
              <w:t>. Установка приборов учета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1.Реконструкция ВЛИ-0,4кВ ТП-193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направление «к 4-му Елшанскому тупику» от опоры №4-00/4 до опоры №4-01/20 по 4-му Елшанскому тупику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направление «к 3, 5-му Елшанскому тупику» от пунктовой опоры по 1-му Елшанскому тупику до опоры №4-00/16 по 5-му Елшанскому тупику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При проектировании реконструкции сети предусмотреть установку приборов учета для абонентов на опорах ВЛИ-0,4кВ, согласно реестру лицевых счетов и установку приборов учета в РУ-0,4кВ ТП-193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17» мая 2022 года по «16» сентября 2022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хема реконструируемой воздушной линии 0,4кВ ТП-193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еестр лицевых счетов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0" w:name="sub_28"/>
            <w:bookmarkEnd w:id="0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2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2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9:29:00Z</dcterms:created>
  <dc:creator>Алексей</dc:creator>
  <dc:description/>
  <cp:keywords/>
  <dc:language>en-US</dc:language>
  <cp:lastModifiedBy>Мухатова Гульжан Бактгереевна</cp:lastModifiedBy>
  <cp:lastPrinted>2021-02-24T16:38:00Z</cp:lastPrinted>
  <dcterms:modified xsi:type="dcterms:W3CDTF">2022-05-17T04:53:00Z</dcterms:modified>
  <cp:revision>62</cp:revision>
  <dc:subject/>
  <dc:title>Приложение № 1</dc:title>
</cp:coreProperties>
</file>