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3877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ВЛИ-0,4 кВ от опоры №1-04/4 ВЛИ-0,4 кВ РП – Юбилейный  до границы земельного участка заявителя по адресу: г. Саратов, Новосоколовогорский жилой район, жилая группа №11, уч. №15  протяженностью ориентировочно 20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Установка приборов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РП-Юбилейный до границы земельного участка по адресу: г. Саратов, Новосоколовогорский жилой район, жилая группа №11, уч. №15.</w:t>
            </w:r>
          </w:p>
          <w:p>
            <w:pPr>
              <w:pStyle w:val="Standard"/>
              <w:rPr/>
            </w:pPr>
            <w:r>
              <w:rPr/>
              <w:t>Установка прибора учета расхода электроэнерг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1 145 (Сто сорок одна тысяча сто сорок пять) рублей 62 копейки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5-17T06:38:00Z</dcterms:modified>
  <cp:revision>342</cp:revision>
  <dc:subject/>
  <dc:title/>
</cp:coreProperties>
</file>