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58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«17»  мая 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10762-21-ип от 01.03.2022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41 145 (Сто сорок одна тысяча сто сорок пять) рублей 62 копейки, в том числе НДС 20 % - 23 524 (Двадцать три тысячи пятьсот двадцать четыре) рубля 2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2 343 (Сорок две тысячи триста сорок три) рубля 69 копеек, в том числе НДС 20 % - 7 057 (Семь тысяч пятьдесят семь) рублей 2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7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ию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3-28T14:43:00Z</cp:lastPrinted>
  <dcterms:modified xsi:type="dcterms:W3CDTF">2022-05-06T06:52:00Z</dcterms:modified>
  <cp:revision>142</cp:revision>
  <dc:subject/>
  <dc:title/>
</cp:coreProperties>
</file>