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81610</wp:posOffset>
                </wp:positionV>
                <wp:extent cx="23717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8.45pt;mso-wrap-distance-left:9.05pt;mso-wrap-distance-right:9.05pt;mso-wrap-distance-top:0pt;mso-wrap-distance-bottom:0pt;margin-top:14.3pt;mso-position-vertical-relative:text;margin-left:331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2358П от «17» ма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762-21-ип от 01.03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0762 от 02.09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РП-Юбилейный до границы земельного участка по адресу: г. Саратов, Новосоколовогорский жилой район, жилая группа №11, уч. №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4/4 ВЛИ-0,4 кВ РП – Юбилейный  до границы земельного участка заявителя по адресу: г. Саратов, Новосоколовогорский жилой район, жилая группа №11, уч. №15  протяженностью ориентировочно 2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7» мая 2022 года по «29» ию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жилая группа №11, уч. №15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3-23T10:41:00Z</cp:lastPrinted>
  <dcterms:modified xsi:type="dcterms:W3CDTF">2022-05-17T05:09:00Z</dcterms:modified>
  <cp:revision>39</cp:revision>
  <dc:subject/>
  <dc:title>Приложение № 1</dc:title>
</cp:coreProperties>
</file>