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92115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ектирование строительства кабельно-воздушной линии от опоры №3-01/6 ВЛИ-0,4 кВ ТП-740 до границы земельных участков заявителей с кадастровыми номерами 64:48:010140:1800, 64:48:010140:850, 64:48:010140:1814 по адресу: г. Саратов, Волжский район, Соколовая гора, Алексеевский овраг, СНТ «Рассвет», участок №4, участок №7, участок №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установки приборов учета расхода электроэнергии в соответствии с требованиями ПУЭ, с применением приборов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бельно-воздушная линия от ТП-740 до границы земельных участков по адресу: г. Саратов, Волжский район, Соколовая гора, Алексеевский овраг, СНТ «Рассвет», участок №4, участок №7, участок №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7 598 (Сто двадцать семь тысяч пятьсот девяносто восемь) рублей 94 копейки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5-18T07:55:00Z</dcterms:modified>
  <cp:revision>346</cp:revision>
  <dc:subject/>
  <dc:title/>
</cp:coreProperties>
</file>