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56П от «18» ма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ООО «Энерго-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С.К. Айтмухамб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ы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256-21-ип от 27.07.2021 года, №10355-21-ип от 08.07.2021 года, №10321-21-ип от 08.07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256 от 21.05.2021 года, №10355 от 10.06.2021 года, №10321 от 02.06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о-воздушная линия от ТП-740 до границы земельных участков по адресу: г. Саратов, Волжский район, Соколовая гора, Алексеевский овраг, СНТ «Рассвет», участок №4, участок №7, участок №9.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</w:t>
            </w:r>
            <w:r>
              <w:rPr>
                <w:sz w:val="20"/>
                <w:szCs w:val="20"/>
              </w:rPr>
              <w:t>кабельно-воздушной линии от опоры №3-01/6 ВЛИ-0,4 кВ ТП-740 до границы земельных участков заявителей с кадастровыми номерами 64:48:010140:1800, 64:48:010140:850, 64:48:010140:1814 по адресу: г. Саратов, Волжский район, Соколовая гора, Алексеевский овраг, СНТ «Рассвет», участок №4, участок №7, участок №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ов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8» мая 2022 года по «8» июн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Волжский район, Соколовая гора, Алексеевский овраг, СНТ «Рассвет», участок №4, №7, №9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highlight w:val="yellow"/>
        </w:rPr>
      </w:pPr>
      <w:r>
        <w:rPr>
          <w:sz w:val="19"/>
          <w:szCs w:val="19"/>
          <w:highlight w:val="yellow"/>
        </w:rPr>
        <w:t xml:space="preserve"> </w:t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50:00Z</dcterms:created>
  <dc:creator>Verbickii Maksim Vladimirovich</dc:creator>
  <dc:description/>
  <cp:keywords/>
  <dc:language>en-US</dc:language>
  <cp:lastModifiedBy>Мухатова Гульжан Бактгереевна</cp:lastModifiedBy>
  <cp:lastPrinted>2022-04-27T11:31:00Z</cp:lastPrinted>
  <dcterms:modified xsi:type="dcterms:W3CDTF">2022-05-18T05:47:00Z</dcterms:modified>
  <cp:revision>23</cp:revision>
  <dc:subject/>
  <dc:title>Приложение № 1</dc:title>
</cp:coreProperties>
</file>