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56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«18»  мая 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Энерго-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Айтмухамбетова Самата Каиргали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«24» марта 2022 года) в целях исполнения договоров об осуществлении технологического присоединения к электрическим сетям №10256-21-ип от 27.07.2021 г., № 10355-21-ип от 08.07.2021г., № 10321-21-ип от 08.07.2021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127 598 (Сто двадцать семь тысяч пятьсот девяносто восемь) рублей 94 копейки, НДС не облагается (Упрощенная система налогообложения в соответствии со ст. 346.11 НК РФ)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38 279 (Тридцать восемь тысяч двести семьдесят девять) рублей 68 копеек, НДС не облагается (Упрощенная система налогообложения в соответствии со ст. 346.11 НК РФ).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8» ма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8» июн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Энерго-С»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56, г. Саратов, ул. Т.Г. Шевченко, д.2А, оф.103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120420, КПП 645401001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411010655431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Филиал «Бизнес» ПАО «Совкомбанк»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045250000058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4525058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                                               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              ___________________/</w:t>
      </w:r>
      <w:r>
        <w:rPr/>
        <w:t xml:space="preserve"> </w:t>
      </w:r>
      <w:r>
        <w:rPr>
          <w:b/>
        </w:rPr>
        <w:t>С.К. Айтмухамбетов 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2"/>
        <w:szCs w:val="22"/>
      </w:rPr>
      <w:t>Заказчик</w:t>
      <w:tab/>
      <w:tab/>
      <w:tab/>
      <w:tab/>
      <w:tab/>
      <w:t xml:space="preserve">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  <w:lang w:val="ru-RU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</w:t>
    </w:r>
    <w:r>
      <w:rPr>
        <w:b/>
        <w:sz w:val="22"/>
        <w:szCs w:val="22"/>
        <w:lang w:val="ru-RU"/>
      </w:rPr>
      <w:t xml:space="preserve">    </w:t>
    </w:r>
    <w:r>
      <w:rPr>
        <w:b/>
        <w:sz w:val="22"/>
        <w:szCs w:val="22"/>
      </w:rPr>
      <w:t>_________________</w:t>
    </w:r>
    <w:r>
      <w:rPr/>
      <w:t xml:space="preserve"> </w:t>
    </w:r>
    <w:r>
      <w:rPr>
        <w:b/>
        <w:sz w:val="22"/>
        <w:szCs w:val="22"/>
      </w:rPr>
      <w:t>С.К. Айтмухамбетов</w:t>
    </w:r>
  </w:p>
  <w:p>
    <w:pPr>
      <w:pStyle w:val="Foo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2-03-28T14:43:00Z</cp:lastPrinted>
  <dcterms:modified xsi:type="dcterms:W3CDTF">2022-05-06T12:56:00Z</dcterms:modified>
  <cp:revision>147</cp:revision>
  <dc:subject/>
  <dc:title/>
</cp:coreProperties>
</file>