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56П от 18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Энерго-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Айтмухамбетова Самата Каиргали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56П от 18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августа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5.2022 года по 01.08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Энерго-С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, г. Саратов, ул. Т.Г. Шевченко, д.2А, оф.103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120420, КПП 6454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41101065543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Филиал «Бизнес» ПАО «Совкомбан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045250000058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525058</w:t>
            </w:r>
            <w:r>
              <w:rPr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С.К. Айтмухамбет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2-03-28T09:57:00Z</cp:lastPrinted>
  <dcterms:modified xsi:type="dcterms:W3CDTF">2022-07-19T11:24:00Z</dcterms:modified>
  <cp:revision>85</cp:revision>
  <dc:subject/>
  <dc:title/>
</cp:coreProperties>
</file>