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356П от 18.05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Энерго-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Айтмухамбетова Самата Каиргали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356П от 18.05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8»  ма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5» июл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8.05.2022 года по 15.07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ООО «Энерго-С»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56, г. Саратов, ул. Т.Г. Шевченко, д.2А, оф.103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120420, КПП 645401001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411010655431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Филиал «Бизнес» ПАО «Совкомбанк»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045250000058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4525058</w:t>
            </w:r>
            <w:r>
              <w:rPr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С.К. Айтмухамбет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03-28T09:57:00Z</cp:lastPrinted>
  <dcterms:modified xsi:type="dcterms:W3CDTF">2022-06-21T05:03:00Z</dcterms:modified>
  <cp:revision>83</cp:revision>
  <dc:subject/>
  <dc:title/>
</cp:coreProperties>
</file>