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921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КТП-400-10/0,4 кВ с трансформатором ТМГ 250/10/0,4 кВ по адресу: г. Саратов, 1-й Песчано-Уметский пр., 1; 1-й Песчано – Уметский пр., 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2КЛ-10 кВ, сечением 3х150мм2, с бумажной изоляцией, от новой КТП до соединения с кабелем 10 кВ направления «ТП-979 – ТП-1973» с учетом ближайших соединительных муфт, протяженностью ориентировочно 2х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по адресу: г. Саратов, 1-й Песчано-Уметский пр., 1; 1-й Песчано – Уметский пр., 3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новой КТП до соединения с кабелем 10 кВ «ТП-979 – ТП-1973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4 888 (Двести семьдесят четыре тысячи восемьсот восемьдесят восемь) рублей 66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5-18T08:04:00Z</dcterms:modified>
  <cp:revision>344</cp:revision>
  <dc:subject/>
  <dc:title/>
</cp:coreProperties>
</file>