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/>
        <w:t xml:space="preserve">                         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59П от «18» ма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08"/>
        <w:gridCol w:w="4390"/>
        <w:gridCol w:w="2447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11362-22-ип от 16.03.2022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11362 от 14.03.2022 года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КТП по адресу: г. Саратов, 1-й Песчано-Уметский пр., 1; 1-й Песчано – Уметский пр., 3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10 кВ от новой КТП до соединения с кабелем 10 кВ «ТП-979 – ТП-1973»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КТП-400-10/0,4 кВ с трансформатором ТМГ 250/10/0,4 кВ </w:t>
            </w:r>
            <w:r>
              <w:rPr>
                <w:sz w:val="20"/>
                <w:szCs w:val="20"/>
              </w:rPr>
              <w:t>по адресу: г. Саратов, 1-й Песчано-Уметский пр., 1; 1-й Песчано – Уметский пр., 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2КЛ-10 кВ, сечением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, </w:t>
            </w:r>
            <w:r>
              <w:rPr>
                <w:sz w:val="20"/>
                <w:szCs w:val="20"/>
              </w:rPr>
              <w:t>от новой КТП до соединения с кабелем 10 кВ направления «ТП-979 – ТП-1973» с учетом ближайших соединительных муфт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30 метров 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8» мая 2022 года по «31» августа 2022 года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1-й Песчано-Уметский пр., 1; 1-й Песчано-Уметский пр., 3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  <w:bookmarkEnd w:id="0"/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1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1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1-09-22T10:50:00Z</cp:lastPrinted>
  <dcterms:modified xsi:type="dcterms:W3CDTF">2022-05-18T06:05:00Z</dcterms:modified>
  <cp:revision>174</cp:revision>
  <dc:subject/>
  <dc:title>Приложение № 1</dc:title>
</cp:coreProperties>
</file>