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5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«18»  мая 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1362-22-ип от 16.03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74 888 (Двести семьдесят четыре тысячи восемьсот восемьдесят восемь) рублей 66 копеек, в том числе НДС 20 % - 45 814 (Сорок пять тысяч восемьсот четырнадцать) рублей 7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82 466 (Восемьдесят две тысячи четыреста шестьдесят шесть) рублей 60 копеек, в том числе НДС 20 % - 13 744 (Тринадцать тысяч семьсот сорок четыре) рубля 4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5-06T13:53:00Z</cp:lastPrinted>
  <dcterms:modified xsi:type="dcterms:W3CDTF">2022-05-06T09:54:00Z</dcterms:modified>
  <cp:revision>143</cp:revision>
  <dc:subject/>
  <dc:title/>
</cp:coreProperties>
</file>