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538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счетчик «Меркурий 236 ART-01-PQL,5(60)А, 380В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186 (панель №6, рубильник №4) комплекта предохранителей ПН-2 250/40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КЛ-0,4 кВ АПвБШвнг-LS-1-4х150 мм2 от РУ-0,4 кВ ТП-186 до ВРУ ЦТП по ул. Тульская, стр. 19, общей протяженностью 12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ибора учета расхода электроэнергии (счетчик «Меркурий 236 ART-01-PQL,5(60)А, 380В» – 1 шт.)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186 по адресу: Комсомольский поселок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КЛ-0,4 кВ от РУ-0,4 кВ ТП-186 до ВРУ ЦТП по ул. Тульская, стр. 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9 935 (Триста сорок девять тысяч девятьсот тридцать пять) рублей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1T05:35:00Z</dcterms:modified>
  <cp:revision>317</cp:revision>
  <dc:subject/>
  <dc:title/>
</cp:coreProperties>
</file>