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8М от «21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780-21-ип от 01.04.2021 года. ТУ №9780-1 от 30.06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86 по адресу: Комсомольский поселок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86 до ВРУ ЦТП по ул. Тульская, стр. 1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L</w:t>
            </w:r>
            <w:r>
              <w:rPr>
                <w:spacing w:val="-2"/>
                <w:w w:val="102"/>
                <w:sz w:val="22"/>
                <w:szCs w:val="22"/>
              </w:rPr>
              <w:t xml:space="preserve">,5(60)А, 380В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186 (панель №6, рубильник №4) комплекта предохранителей ПН-2 250/40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86 до ВРУ ЦТП по ул. Тульская, стр. 19, общей протяженностью 1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прибора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L</w:t>
            </w:r>
            <w:r>
              <w:rPr>
                <w:spacing w:val="-2"/>
                <w:w w:val="102"/>
                <w:sz w:val="22"/>
                <w:szCs w:val="22"/>
              </w:rPr>
              <w:t>,5(60)А, 380В»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1.2022 года по 21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КЛ-0,4кВ от РУ-0,4кВ ТП-186 до ВРУ ЦТП по адресу: г. Саратов, ул. Тульская, стр. 19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09-09-21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31T10:47:00Z</cp:lastPrinted>
  <dcterms:modified xsi:type="dcterms:W3CDTF">2022-01-21T04:29:00Z</dcterms:modified>
  <cp:revision>25</cp:revision>
  <dc:subject/>
  <dc:title>Приложение № 1</dc:title>
</cp:coreProperties>
</file>