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168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21» января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  <w:u w:val="single"/>
        </w:rPr>
        <w:t>реконструкция ТП-186</w:t>
      </w:r>
      <w:r>
        <w:rPr>
          <w:spacing w:val="-2"/>
          <w:w w:val="102"/>
          <w:sz w:val="20"/>
          <w:szCs w:val="20"/>
        </w:rPr>
        <w:t xml:space="preserve"> по адресу: г. Саратов, Комсомольский поселок, а именно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монтаж в РУ-0,4 кВ ТП-186 (панель №6, рубильник №4) комплекта предохранителей ПН-2 250/40А – 3 шт.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  <w:u w:val="single"/>
        </w:rPr>
        <w:t>Новое строительство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0,4 кВ АПвБШвнг-LS-1-4х150 мм2 от РУ-0,4 кВ ТП-186 до ВРУ ЦТП по ул. Тульская, стр. 19, общей протяженностью 125 метр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ибора учета расхода электроэнергии (счетчик «Меркурий 236 ART-01-PQL,5(60)А, 380В» – 1 шт.)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После производства земляных работ восстановить асфальтобетонное покрытие). 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780-21-ип от 01.04.2021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349 935 (Триста сорок девять тысяч девятьсот тридцать пять) рублей 60 коп., в том числе НДС 20 % - 58 322 (Пятьдесят восемь тысяч триста двадцать два) рубля  6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104 980 (Сто четыре тысячи девятьсот восемьдесят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68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7 49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надцать тысяч четыреста девяносто шес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78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1» января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12-20T16:33:00Z</cp:lastPrinted>
  <dcterms:modified xsi:type="dcterms:W3CDTF">2022-01-21T04:28:00Z</dcterms:modified>
  <cp:revision>671</cp:revision>
  <dc:subject/>
  <dc:title>Договор купли-продажи оборудования</dc:title>
</cp:coreProperties>
</file>