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9» ма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90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39585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мастики битумной и расходных материал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щик обязуется по Заявкам Покупателя (Приложение № 1) поставлять лакокрасочную продукцию - мастику и инструменты для её использования, указанную в Перечне товара (Приложение № 2), а Покупатель принимать и оплачивать Товар на условиях и в сроки, предусмотренные Договоро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Поставка Товара производится на условиях, согласованных в соответствующей Спецификации (п. 1.2.), путем передачи Покупателю Поставщиком Товара на складе Поставщика, расположенном в г. Саратов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Стоимость Товара за период действия договора ограничена и не может превышать 650 000 (шестьсот пятьдесят тысяч) рублей 00 копеек, в том числе НДС 20%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3.99.12.12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3.99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4-21T14:20:00Z</cp:lastPrinted>
  <dcterms:modified xsi:type="dcterms:W3CDTF">2022-05-19T07:15:00Z</dcterms:modified>
  <cp:revision>359</cp:revision>
  <dc:subject/>
  <dc:title/>
</cp:coreProperties>
</file>