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959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ы учета расхода электроэнергии (электронные счетчики типа Меркурий 236 ART-01 PQRS – 1 шт., Меркурий 236 ART-03 PQRS – 1 шт.) –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ШРС-1/ТП-774, расположенного у здания по адресу: г. Саратов, Ново-Крекингский пр-д.</w:t>
            </w:r>
          </w:p>
          <w:p>
            <w:pPr>
              <w:pStyle w:val="Standard"/>
              <w:rPr/>
            </w:pPr>
            <w:r>
              <w:rPr/>
              <w:t>2.2 Монтаж нового ШРС1-57УЗ/ТП-774, расположенного у здания по адресу: г. Саратов, Ново-Крекингский пр-д.</w:t>
            </w:r>
          </w:p>
          <w:p>
            <w:pPr>
              <w:pStyle w:val="Standard"/>
              <w:rPr/>
            </w:pPr>
            <w:r>
              <w:rPr/>
              <w:t>2.3 В РУ-0,4 кВ ТП-774 произвести перезаводку кабелей АСБ-1-(3х95) мм2, питающих ШРС1-57УЗ/ТП-774 под одни зажимы.</w:t>
            </w:r>
          </w:p>
          <w:p>
            <w:pPr>
              <w:pStyle w:val="Standard"/>
              <w:rPr/>
            </w:pPr>
            <w:r>
              <w:rPr/>
              <w:t xml:space="preserve">2.4 Перезаводка существующих отходящих кабелей 0,4 кВ в устанавливаемый ШРС – 3 шт.  </w:t>
            </w:r>
          </w:p>
          <w:p>
            <w:pPr>
              <w:pStyle w:val="Standard"/>
              <w:rPr/>
            </w:pPr>
            <w:r>
              <w:rPr/>
              <w:t>2.5 Корпус устанавливаемого ШРС присоединить к существующему заземляющему устройству сталью полосовой 50х5мм.</w:t>
            </w:r>
          </w:p>
          <w:p>
            <w:pPr>
              <w:pStyle w:val="Standard"/>
              <w:rPr/>
            </w:pPr>
            <w:r>
              <w:rPr/>
              <w:t>2.6 Монтаж в ШРС1-57УЗ/ТП-774 приборов учета расхода электроэнергии (электронные счетчики типа Меркурий 236 ART-01 PQRS – 1 шт., Меркурий 236 ART-03 PQRS – 1 шт.) и трансформаторов тока ТТИ-А 200/5А – 3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/ТП-774, расположенный у здания по адресу: г. Саратов, Ново-Крекингский пр-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100 788 (Сто тысяч семьсот восемьдесят восем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5-19T07:21:00Z</dcterms:modified>
  <cp:revision>329</cp:revision>
  <dc:subject/>
  <dc:title/>
</cp:coreProperties>
</file>