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3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9» ма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ШРС-1/ТП-774, расположенного у здания по адресу: г. Саратов, Ново-Крекингский пр-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ового ШРС1-57УЗ/ТП-774, расположенного у здания по адресу: г. Саратов, Ново-Крекингский пр-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-0,4 кВ ТП-774 произвести перезаводку кабелей АСБ-1-(3х95) мм2, питающих ШРС1-57УЗ/ТП-774 под одни зажи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ерезаводка существующих отходящих кабелей 0,4 кВ в устанавливаемый ШРС – 3 шт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орпус устанавливаемого ШРС присоединить к существующему заземляющему устройству сталью полосовой 50х5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ШРС1-57УЗ/ТП-774 приборов учета расхода электроэнергии (электронные счетчики типа Меркурий 236 ART-01 PQRS – 1 шт., Меркурий 236 ART-03 PQRS – 1 шт.) и трансформаторов тока ТТИ-А 200/5А – 3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672-21-ип от 09.09.2021 года, № 10652-21-ип от 07.09.2021г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00 788 (Сто тысяч семьсот восемьдесят восемь) рублей 00 коп., в том числе НДС 20 % - 16 798 (Шестнадцать тысяч семьсот девяносто восемь) рублей 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0 236 (Тридцать тысяч двести три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0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тридцать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ма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4-25T11:35:00Z</cp:lastPrinted>
  <dcterms:modified xsi:type="dcterms:W3CDTF">2022-05-19T06:39:00Z</dcterms:modified>
  <cp:revision>18</cp:revision>
  <dc:subject/>
  <dc:title>Договор купли-продажи оборудования</dc:title>
</cp:coreProperties>
</file>