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38М от «19» ма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652-21-ип от 07.09.2021 года, №10672-21-ип от 09.09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652 от 31.08.2021 года, №10672 от 18.08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/ТП-774, расположенный у здания по адресу: г. Саратов, Ново-Крекингский пр-д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электронные счетчик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,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 –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ШРС-1/ТП-774, расположенного у здания по адресу: г. Саратов, Ново-Крекингский пр-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нового ШРС1-57УЗ/ТП-774, расположенного у здания по адресу: г. Саратов, Ново-Крекингский пр-д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В РУ-0,4 кВ ТП-774 произвести перезаводку кабелей АСБ-1-(3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итающих ШРС1-57УЗ/ТП-774 под одни зажим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Перезаводка существующих отходящих кабелей 0,4 кВ в устанавливаемый ШРС – 3 шт.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Корпус устанавливаемого ШРС присоединить к существующему заземляющему устройству сталью полосовой 50х5м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в ШРС1-57УЗ/ТП-774 приборов учета расхода электроэнергии (электронные счетчик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,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 и трансформаторов тока ТТИ-А 200/5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5.2022 года по 02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Реконструкция ШРС-1/ТП-774 с заменой на ШРС1-57У3 и перезаводкой действующих и питающих кабелей 0,4кВ. Установка приборов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6-10-2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jc w:val="left"/>
        <w:rPr>
          <w:b/>
          <w:b/>
          <w:spacing w:val="-2"/>
          <w:w w:val="102"/>
          <w:sz w:val="14"/>
          <w:szCs w:val="14"/>
        </w:rPr>
      </w:pPr>
      <w:r>
        <w:rPr>
          <w:b/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1-04-13T13:59:00Z</cp:lastPrinted>
  <dcterms:modified xsi:type="dcterms:W3CDTF">2022-05-19T06:40:00Z</dcterms:modified>
  <cp:revision>36</cp:revision>
  <dc:subject/>
  <dc:title>Приложение № 1</dc:title>
</cp:coreProperties>
</file>